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1» авгус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1167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м инвестирования в строительство объекта электросетевого хозяйства: здания новой трансформаторной подстанции типа К-42-1000 на земельном участке с кадастровым номером 64:48:020253:7 по адресу: г. Саратов, ул. Огородная.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одноэтажное здание трансформаторной подстанции типа К-42-630М4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Огородная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 180 080,68 (два миллиона сто восемьдесят тысяч восемьдесят) рублей 68 копеек, в том числе НДС 18 % в сумме 332 554,68 (триста тридцать две тысячи пятьсот пятьдесят четыре) рубля 68 копеек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является твердой и изменению не подлежит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а) 50%, что составляет 1 090 040,34 (один миллион девяносто тысяч сорок) рублей 34 копейки, Заказчк оплачивает в течение 30 (тридцати) банковских дней с момента заключения договора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ставшуюся стоимость Объекта в размере 50%, что составляет 1 090 040,34 (один миллион девяносто тысяч сорок) рублей 34 копейки, Заказчик оплачивает в течение 10 (десяти) банковских дней с момента подписания акта приема-передач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ы. Поставщик также гарантирует, что в процессе исполнения договора имущественные права на Объекты не будут закреплены за иными лицам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кт передается по акту приема-передачи в срок до «01» ноября 2015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ind w:left="36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8-26T10:16:00Z</cp:lastPrinted>
  <dcterms:modified xsi:type="dcterms:W3CDTF">2015-08-31T07:06:00Z</dcterms:modified>
  <cp:revision>11</cp:revision>
  <dc:subject/>
  <dc:title/>
</cp:coreProperties>
</file>