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32" w:leader="none"/>
        </w:tabs>
        <w:spacing w:lineRule="atLeast" w:line="200"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20"/>
          <w:tab w:val="left" w:pos="432" w:leader="none"/>
        </w:tabs>
        <w:spacing w:lineRule="atLeast" w:line="200"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20"/>
          <w:tab w:val="left" w:pos="432" w:leader="none"/>
        </w:tabs>
        <w:spacing w:lineRule="atLeast" w:line="200"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об инвестировании строительства № 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2"/>
        </w:rPr>
        <w:t xml:space="preserve">г. Саратов                </w:t>
        <w:tab/>
        <w:tab/>
        <w:tab/>
        <w:tab/>
        <w:t xml:space="preserve">                               «__» ___________ 2015 г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-4"/>
        </w:rPr>
        <w:t>ЖСК «Рубин»</w:t>
      </w:r>
      <w:r>
        <w:rPr>
          <w:rFonts w:cs="Times New Roman" w:ascii="Times New Roman" w:hAnsi="Times New Roman"/>
          <w:color w:val="000000"/>
          <w:spacing w:val="-4"/>
        </w:rPr>
        <w:t>, именуемый в дальнейшем «</w:t>
      </w:r>
      <w:r>
        <w:rPr>
          <w:rFonts w:cs="Times New Roman" w:ascii="Times New Roman" w:hAnsi="Times New Roman"/>
          <w:b/>
          <w:color w:val="000000"/>
          <w:spacing w:val="-4"/>
        </w:rPr>
        <w:t>Застройщик</w:t>
      </w:r>
      <w:r>
        <w:rPr>
          <w:rFonts w:cs="Times New Roman" w:ascii="Times New Roman" w:hAnsi="Times New Roman"/>
          <w:color w:val="000000"/>
          <w:spacing w:val="-4"/>
        </w:rPr>
        <w:t xml:space="preserve">», в лице председателя Белич Владимира Ивановича, действующего на основании Устава, </w:t>
      </w:r>
      <w:r>
        <w:rPr>
          <w:rFonts w:cs="Times New Roman" w:ascii="Times New Roman" w:hAnsi="Times New Roman"/>
          <w:color w:val="000000"/>
        </w:rPr>
        <w:t>с другой стороны, заключили настоящий договор о нижеследующем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20"/>
          <w:tab w:val="left" w:pos="708" w:leader="none"/>
        </w:tabs>
        <w:spacing w:lineRule="atLeast" w:line="200" w:before="0" w:after="0"/>
        <w:ind w:left="432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sub_1"/>
      <w:r>
        <w:rPr>
          <w:rFonts w:cs="Times New Roman" w:ascii="Times New Roman" w:hAnsi="Times New Roman"/>
          <w:color w:val="000000"/>
        </w:rPr>
        <w:t>Предмет и общие условия догов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/>
      </w:pPr>
      <w:bookmarkStart w:id="1" w:name="sub_11"/>
      <w:r>
        <w:rPr>
          <w:rFonts w:cs="Times New Roman" w:ascii="Times New Roman" w:hAnsi="Times New Roman"/>
          <w:color w:val="000000"/>
          <w:spacing w:val="-4"/>
        </w:rPr>
        <w:t>1.1. Предметом настоящего Договора является инвестирование в</w:t>
      </w:r>
      <w:bookmarkEnd w:id="1"/>
      <w:r>
        <w:rPr>
          <w:rFonts w:cs="Times New Roman" w:ascii="Times New Roman" w:hAnsi="Times New Roman"/>
          <w:color w:val="000000"/>
          <w:spacing w:val="-4"/>
        </w:rPr>
        <w:t xml:space="preserve"> строительство следующего Объекта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1.1. одноэтажного здания трансформаторной подстанции типа К-42-1000 (далее – новая ТП)  на земельном участке с кадастровым номером 64:48:020253:7 по адресу: г. Саратов, ул. Огородна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рудование новой ТП (трансформаторы необходимой мощности, комплект оборудования распределительного устройства 6 кВ (РУ- 6кВ) (камеры КСО-394) и РУ-0,4 кВ) и работы по его монтажу не входят в предмет настоящего договора и не включаются в стоимость новой ТП, указанную в пункте 2.1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.2. После завершения строительства, в сроки, указанные в п. 1.7 настоящего договора, Застройщик </w:t>
      </w:r>
      <w:r>
        <w:rPr>
          <w:rFonts w:cs="Times New Roman" w:ascii="Times New Roman" w:hAnsi="Times New Roman"/>
          <w:color w:val="000000"/>
          <w:spacing w:val="-4"/>
        </w:rPr>
        <w:t>обязуется передать Объекты в собственность Инвестору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3. Проектная площадь застройки ТП составляет 66 (шестьдесят шесть)  кв.м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4. Адрес, площадь и другие характеристики Объекта будут определены после завершения строительств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впадение в сторону уменьшения или увеличения общей площад и других характеристик Объекта, определенных по результатам инвентаризации с проектными  характеристиками не является основанием для изменения цены и условий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5. Строительство Объекта будет осуществляться на земельном участке с кадастровым номером 64:48:020253:7, площадью 10 165 кв.м, расположенном по адресу: г. Саратов, ул. Огородная,  с разрешенным использованием – для размещения домов многоэтажной жилой застройк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Земельный участок принадлежит Застройщику на праве аренды, в соответствии с договором № 743 аренды находящегося в государственной собственности земельного участка от 06.10.2008 года, заключенным на основании постановления Комитета по управлению имуществом Саратовской области  № Т-6629-р от 22.09.2008г., зарегистрированным в Управлении Федеральной регистрационной службы по Саратовской области 20.10.2008 года  за  № регистрации 64-64-11/660/2008-146; договором замены стороны в обязательстве от 20.05.2011г., зарегистрированным Управлением Федеральной службы государственной регистрации, кадастра и картографии по Саратовской области 31.05.2011 года за  № регистрации 64-64-11/293/2011-115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6. Строительство Объекта будет осуществляться для обеспечения электрической энергией многоэтажных жилых домов со встроенными нежилыми помещениями, расположенных :  г.Саратов, в границах ул.Огородна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7. Срок завершения строительства Объекта  IV квартал 2015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8. Срок сдачи Инвестору Объекта c целью проведения работ по монтажу электрооборудования не позднее «01» ноября 2015 года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9. Застройщик гарантирует Инвестору отсутствие на момент заключения настоящего договора текущих имущественных обязательств и прав третьих лиц на Объект. Застройщик также гарантирует, что в процессе исполнения настоящего договора имущественные права на Объект не будут переданы иным лицам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10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ом 15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bookmarkEnd w:id="0"/>
      <w:r>
        <w:rPr>
          <w:rFonts w:cs="Times New Roman" w:ascii="Times New Roman" w:hAnsi="Times New Roman"/>
          <w:b/>
          <w:bCs/>
          <w:color w:val="000000"/>
          <w:spacing w:val="-6"/>
        </w:rPr>
        <w:t>2. Цена договора, срок и порядок расчетов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FF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1. Стоимость Объекта согласована Сторонами и составляет 2 180 080,68 (два миллиона сто восемьдесят тысяч восемьдесят) рублей 68 копеек, в том числе НДС 18 % в сумме 332 554,68 (триста тридцать две тысячи пятьсот пятьдесят четыре) рубля 68 копеек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2. Стоимость Объекта является твердой и изменению не подлежит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bookmarkStart w:id="2" w:name="sub_3"/>
      <w:bookmarkEnd w:id="2"/>
      <w:r>
        <w:rPr>
          <w:rFonts w:cs="Times New Roman" w:ascii="Times New Roman" w:hAnsi="Times New Roman"/>
          <w:color w:val="000000"/>
          <w:spacing w:val="-4"/>
        </w:rPr>
        <w:t xml:space="preserve">2.3. Инвестор производит оплату по настоящему договору </w:t>
      </w:r>
      <w:r>
        <w:rPr>
          <w:rFonts w:cs="Times New Roman" w:ascii="Times New Roman" w:hAnsi="Times New Roman"/>
          <w:color w:val="000000"/>
          <w:spacing w:val="-6"/>
        </w:rPr>
        <w:t>путем перечисления денежных средств на расчетный счет Застройщика</w:t>
      </w:r>
      <w:r>
        <w:rPr>
          <w:rFonts w:cs="Times New Roman" w:ascii="Times New Roman" w:hAnsi="Times New Roman"/>
          <w:color w:val="000000"/>
          <w:spacing w:val="-4"/>
        </w:rPr>
        <w:t xml:space="preserve"> в следующем порядке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3.1. Стоимость Объекта в размере 50%, что составляет 1 090 040,34 (один миллион девяносто тысяч сорок) рублей 34 копейки, Инвестор оплачивает в течение 30 (тридцати) банковских дней с момента заключения договора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Оставшуюся стоимость Объекта в размере 50%, что составляет 1 090 040,34 (один миллион девяносто тысяч сорок) рублей 34 копейки, Инвестор оплачивает в течение 10 (десяти) банковских дней с момента подписания акта приема-передачи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Права и обязанности Сторон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 Застройщик обязуетс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1.  В соответствии с проектом строительства Объекта построить собственными или привлеченными силами Объект не позднее срока, предусмотренного пунктом 1.7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2.  Предоставлять по требованию Инвестора всю необходимую информацию о ходе строительств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3. Уведомить Инвестора о завершении строительства Объекта в течение 5 (пяти) рабочих дней после завершения строительств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4.  В срок, указанный в пункте 1.8, сдать Инвестору по акту приемки под монтаж электрооборудования Объект с целью проведения Инвестором работ по монтажу электро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5. Обеспечить доступ в Объект  лиц, привлекаемых Инвестором с целью проведения работ по монтажу электрообору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3.1.6. В срок до «01» ноября  2015 года передать Инвестору Объект в собственность по акту приема-передачи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7. «В срок до «01» марта 2016 года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осуществить все необходимые действия, предусмотренные действующим законодательством, образовав с учетом градостроительных и технических регламентов земельный участок общей площадью не менее 110 (ста десяти) кв.м., занимаемый Объектом, путем раздела земельного участка с кадастровым номером 64:48:020253:7 и внесения изменений в договор № 743 аренды находящегося в государственной собственности земельного участка от 06.10.2008 года, указанный в п. 1.5 настоящего договор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передать Инвестору образованный земельный участок, путем заключения договора замены стороны в обязательстве к договору № 743 аренды находящегося в государственной собственности земельного участка от 06.10.2008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 Застройщик вправе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2.1. Требовать от Инвестора  полной и своевременной оплаты Стоимости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 Инвестор обязуетс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1. Оплатить  стоимость  Объекта в объеме и в сроки, установленные в Разделе 2 (Цена договора, срок и порядок расчетов)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2. Собственными или привлеченными силами выполнить работы по монтажу электрооборудования, указанного в пункте 1.1.1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3. Осуществить все необходимые действия, связанные с государственной  регистрацией права собственности на Объект на свое им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 Инвестор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b/>
          <w:color w:val="000000"/>
          <w:spacing w:val="-4"/>
        </w:rPr>
        <w:t>4. Гарантия качеств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1. Гарантийный срок нормальной эксплуатации Объекта устанавливается в количестве 24-х месяцев с даты подписания Сторонами акта приема-передач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Гарантия качества распространяются на все конструктивные элементы Объекта, за исключением установленного Инвестором 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2. Если в период гарантийной эксплуатации Объекта обнаружатся дефекты, допущенные по вине Застройщика, то Застройщик обязан их устранить за свой счет и в согласованные с Инвестором сроки. Для участия в составлении акта, фиксирующего дефекты, согласования порядка и сроков их устранения Застройщик обязан направить своего представителя не позднее 15 (пятнадцати) календарных дней со дня получения письменного извещения Инвестора.  Гарантийный срок в этом случае продлевается соразмерно периоду устранения дефекто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3. Указанные гарантии не распространяются на случаи преднамеренного повреждения Объекта со стороны Инвестора и третьих лиц, а также на случаи нарушения правил эксплуатации Инвестором или третьими лицам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4. При отказе Застройщика от составления или подписания акта обнаруженных дефектов Инвестор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5. Заключительные положения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Style15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5.1. </w:t>
      </w:r>
      <w:r>
        <w:rPr>
          <w:rFonts w:cs="Times New Roman" w:ascii="Times New Roman" w:hAnsi="Times New Roman"/>
          <w:color w:val="000000"/>
        </w:rPr>
        <w:t xml:space="preserve">Настоящий договор составлен в трех экземплярах, имеющих равную юридическую силу. Один экземпляр находится у Застройщика, два экземпляра до момента обращения в орган, </w:t>
      </w:r>
      <w:r>
        <w:rPr>
          <w:rFonts w:cs="Times New Roman" w:ascii="Times New Roman" w:hAnsi="Times New Roman"/>
          <w:color w:val="000000"/>
          <w:spacing w:val="-4"/>
        </w:rPr>
        <w:t>осуществляющий государственную регистрацию прав на недвижимое имущество, с заявлением о государственной регистрации права собственности на Объект на имя Инвестора, находятся у Инвест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5.2. Настоящий договор вступает в силу с момента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5.3. За неисполнение или  ненадлежащее  исполнение  взятых  на  себя обязательств по  настоящему  договору Стороны  несут  ответственность 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color w:val="000000"/>
          <w:spacing w:val="-6"/>
        </w:rPr>
        <w:t xml:space="preserve">5.4. Условия настоящего договора могут быть изменены  по  взаимному  соглашению Сторон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5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5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6. Каждая  из  Сторон  вправе  требовать  расторжения  договора  в одностороннем порядке при  несоблюдении  существенных  условий  договора другой Стороной.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Адреса и банковские реквизиты сторон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9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72"/>
      </w:tblGrid>
      <w:tr>
        <w:trPr>
          <w:trHeight w:val="3078" w:hRule="atLeast"/>
        </w:trPr>
        <w:tc>
          <w:tcPr>
            <w:tcW w:w="4958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ЖСК «Рубин»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410010, г. Саратов, ул. Навашина С.Г., 40/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ИНН 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6452945400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, КПП 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64520100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р/с 40703810956000000016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в Саратовском ОСБ № 8622 г.Саратов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к-с 30101810500000000649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БИК 046311649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ОГРН 109645000947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седатель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1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 Белич В.И.</w:t>
            </w:r>
          </w:p>
        </w:tc>
      </w:tr>
    </w:tbl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7" w:name="sub_5"/>
      <w:bookmarkStart w:id="8" w:name="sub_5"/>
      <w:bookmarkEnd w:id="8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08" w:after="108"/>
      <w:ind w:left="720" w:hanging="72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color w:val="C0C0C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ind w:hanging="0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36:00Z</dcterms:created>
  <dc:creator>vladislav</dc:creator>
  <dc:description/>
  <cp:keywords/>
  <dc:language>en-US</dc:language>
  <cp:lastModifiedBy>Duhova Svetlana Mihailovna</cp:lastModifiedBy>
  <dcterms:modified xsi:type="dcterms:W3CDTF">2015-08-31T06:41:00Z</dcterms:modified>
  <cp:revision>22</cp:revision>
  <dc:subject/>
  <dc:title/>
</cp:coreProperties>
</file>