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165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Оказание услуг по вывозу твердых бытовых отходов (ТБО) с объектов Заказчика и </w:t>
            </w:r>
            <w:r>
              <w:rPr/>
              <w:t>передаче-приемке ТБО на лицензированный полигон для утилизации (захоронени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9" w:leader="none"/>
              </w:tabs>
              <w:suppressAutoHyphens w:val="false"/>
              <w:autoSpaceDE w:val="false"/>
              <w:spacing w:lineRule="exact" w:line="248"/>
              <w:jc w:val="both"/>
              <w:textAlignment w:val="auto"/>
              <w:rPr>
                <w:rFonts w:ascii="Times New Roman" w:hAnsi="Times New Roman" w:eastAsia="Times New Roman" w:cs="Times New Roman"/>
                <w:spacing w:val="-17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 состав услуг, подлежащих к оплате со стороны Заказчика, входи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652" w:leader="none"/>
              </w:tabs>
              <w:suppressAutoHyphens w:val="false"/>
              <w:autoSpaceDE w:val="false"/>
              <w:spacing w:before="36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воз твердых бытовых отходов (ТБО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652" w:leader="none"/>
              </w:tabs>
              <w:suppressAutoHyphens w:val="false"/>
              <w:autoSpaceDE w:val="false"/>
              <w:spacing w:lineRule="exact" w:line="248" w:before="43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 xml:space="preserve">передача-приемка твердых бытовых отходов (ТБО) на лицензированный полигон для утилизаци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(захоронения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652" w:leader="none"/>
              </w:tabs>
              <w:suppressAutoHyphens w:val="false"/>
              <w:autoSpaceDE w:val="false"/>
              <w:spacing w:lineRule="exact" w:line="248" w:before="4" w:after="0"/>
              <w:jc w:val="both"/>
              <w:textAlignment w:val="auto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воз упаковочной тары в подготовленном для вывоза вид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) ул. Актюбинская 1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) ул. Белоглинская, 40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ул. Лунная, 43 Д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л. Магистральная ,1.</w:t>
            </w:r>
          </w:p>
          <w:p>
            <w:pPr>
              <w:pStyle w:val="Normal"/>
              <w:shd w:fill="FFFFFF" w:val="clear"/>
              <w:spacing w:lineRule="exact" w: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и передача-приемка бытовых отходов (ТБО) на лицензированный полигон производи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нителем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 в неделю с 01 сентября 2015 г. по                 31 августа 2016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8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договора составляет: 188 612 (сто восемьдесят восемь тысяч шестьсот двенадцать) рублей                04 коп. (с НДС)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spacing w:lineRule="exact" w:line="248" w:before="220" w:after="0"/>
              <w:ind w:left="-108" w:hanging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изводит оплату по договору в течение 10-ти дней с момента получения счет-фактур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а оказанных услуг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0100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0.00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товару, работам, услуг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Наличие</w:t>
            </w:r>
            <w:r>
              <w:rPr>
                <w:spacing w:val="-1"/>
              </w:rPr>
              <w:t xml:space="preserve"> лицензированного полигона для утилизации </w:t>
            </w:r>
            <w:r>
              <w:rPr/>
              <w:t>(захоронения) твердых бытовых отходов, либо договорные отношения со специализированной организацией, имеющая, лицензированный</w:t>
            </w:r>
            <w:r>
              <w:rPr>
                <w:spacing w:val="-1"/>
              </w:rPr>
              <w:t xml:space="preserve"> полигон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Договор действует с 01 сентября 2015 г. по                               31 августа 2016 г., а в части денежных расчетов - до полного исполнения сторонами своих обязательств по настоящему договору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9-01T09:59:00Z</cp:lastPrinted>
  <dcterms:modified xsi:type="dcterms:W3CDTF">2015-09-01T07:01:00Z</dcterms:modified>
  <cp:revision>85</cp:revision>
  <dc:subject/>
  <dc:title/>
</cp:coreProperties>
</file>