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1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7165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от опоры № 1-00/31 ВЛИ-0,4кВ ТП-282  до  границ земельных участков заявителей, расположенных  по  адресу: 8-я Дачная остановка, урочище «Золотая долина» СНТ «Кировец», уч. 13 (64:48:040621:3), уч. 14, уч. 15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4.09.2015 года  по  14.09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2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35+1х54,6, протяженностью ориентировочно 3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 524 (сто три тысячи пятьсот двадцать четыре) рубля 7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09-01T07:08:00Z</dcterms:modified>
  <cp:revision>62</cp:revision>
  <dc:subject/>
  <dc:title/>
</cp:coreProperties>
</file>