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6"/>
      </w:tblGrid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</w:t>
            </w:r>
            <w:r>
              <w:rPr>
                <w:sz w:val="20"/>
                <w:szCs w:val="20"/>
              </w:rPr>
              <w:t xml:space="preserve">№ 1706-14ип  от  19.12.2014 года ТУ № 7708 от 19.12.14г.  № 1736-14ип  от  19.12.2014 года ТУ № 4707 от 19.12.14г. № 1755-14ип  от  25.12.2014 года ТУ № 7824 от 25.12.14г. 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 xml:space="preserve">ВЛИ-0,4кВ  от опоры № 1-00/31 ВЛИ-0,4кВ  ТП-282  до </w:t>
            </w:r>
            <w:r>
              <w:rPr>
                <w:sz w:val="20"/>
                <w:szCs w:val="20"/>
              </w:rPr>
              <w:t xml:space="preserve"> границ </w:t>
            </w:r>
            <w:r>
              <w:rPr>
                <w:spacing w:val="-2"/>
                <w:w w:val="102"/>
                <w:sz w:val="20"/>
                <w:szCs w:val="20"/>
              </w:rPr>
              <w:t xml:space="preserve">земельных участков заявителей, расположенных  по  адресу: г. Саратов, </w:t>
            </w:r>
            <w:r>
              <w:rPr>
                <w:sz w:val="20"/>
                <w:szCs w:val="20"/>
              </w:rPr>
              <w:t xml:space="preserve">8-я Дачная остановка, урочище «Золотая долина» СНТ «Кировец», уч. 13 (64:48:040621:3), уч. 14, уч. 15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Установка опор 2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Монтаж провода СИП 2 3х35+1х54,6, протяженностью ориентировочно 3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04.09.2015 года  по  14.09.2015 года. </w:t>
            </w:r>
          </w:p>
        </w:tc>
      </w:tr>
      <w:tr>
        <w:trPr>
          <w:trHeight w:val="1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а ВЛИ-0,4кВ от опоры №1-00/31 ВЛИ-0,4кВ новой КТП ТП -282 по адресу: ул. Чистые пруды, до границы земельных участков заявителей СНТ «Кировец» , уч. 13, уч. 14, уч. 15 (шифр 06-15-84 ЭС)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w w:val="1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3:11:00Z</dcterms:created>
  <dc:creator>Алексей</dc:creator>
  <dc:description/>
  <cp:keywords/>
  <dc:language>en-US</dc:language>
  <cp:lastModifiedBy>Duhova Svetlana Mihailovna</cp:lastModifiedBy>
  <cp:lastPrinted>2015-08-27T11:32:00Z</cp:lastPrinted>
  <dcterms:modified xsi:type="dcterms:W3CDTF">2015-08-31T14:06:00Z</dcterms:modified>
  <cp:revision>8</cp:revision>
  <dc:subject/>
  <dc:title>Приложение № 1</dc:title>
</cp:coreProperties>
</file>