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№1-00/31 ВЛИ-0,4кВ  трансформаторной подстанции № 282,  расположенной по  адресу: г. Саратов, ул. Новоавтобусная угол ул. Маяковского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35 метров до  границ земельных участков, расположенных  по адресу: г. Саратов, 8-я Дачная остановка, урочище «Золотая долина» СНТ «Кировец», уч.13 (64:48:040621:3) , уч.14, уч.15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06-14ип от 19.12.2014 года., № 1736-14ип от 19.12.2014 года, № 1755-14ип от 25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03 524 (сто три тысячи пятьсот двадцать четыре) рубля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5 791  (пятнадцать тысяч семьсот девяносто один) рубль 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 057  (тридцать одна тысяча пятьдесят сем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737  (четыре  тысячи семьсот тридцать семь) рублей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31T14:36:00Z</cp:lastPrinted>
  <dcterms:modified xsi:type="dcterms:W3CDTF">2015-08-31T14:18:00Z</dcterms:modified>
  <cp:revision>162</cp:revision>
  <dc:subject/>
  <dc:title>Договор купли-продажи оборудования</dc:title>
</cp:coreProperties>
</file>