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165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445, от пунктовой опоры, расположенной на пересечении улиц 2-й Садовой и Донской, до концевых опор № 2-02/09 и 2-02/11 по 4-му Комсомольскому проезду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4.09.2015 года  по  14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протяженностью 2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3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протяженностью 1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вводов проводом СИП 4 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 6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3 879 (Четыреста три тысячи восемьсот семьдесят девять) рублей 9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9-01T07:22:00Z</dcterms:modified>
  <cp:revision>61</cp:revision>
  <dc:subject/>
  <dc:title/>
</cp:coreProperties>
</file>