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рансформаторной подстанции № 445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00 метров и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50 метров от пунктовой опоры, расположенной на пресечении улиц 2-й Садовой и Донской до концевых опор № 2-02/09 и 2-02/11 по 4-му Комсомольскому проезду г. Сарато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6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70-15ип от 24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03 879 (Четыреста три тысячи восемьсот семьдесят девят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1 608 (Шестьдесят одна тысяча шестьсот восемь) рублей 8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1 164 (Сто двадцать одна тысяча сто шестьдесят четыре) рубля 0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 482 (Восемнадцать тысяч четыреста восемьдесят два) рубля 6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28T09:43:00Z</cp:lastPrinted>
  <dcterms:modified xsi:type="dcterms:W3CDTF">2015-08-31T14:32:00Z</dcterms:modified>
  <cp:revision>133</cp:revision>
  <dc:subject/>
  <dc:title>Договор купли-продажи оборудования</dc:title>
</cp:coreProperties>
</file>