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70-15ип от 24.04.2015 года, ТУ  № 2590  от  24.04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445, от пунктовой опоры, расположенной на пересечении улиц 2-й Садовой и Донской, до концевых опор № 2-02/09 и 2-02/11 по 4-му Комсомольскому проезду в г. Саратове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6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9.2015 года по  14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ТП- 445 от пунктовой опоры, расположенной на пересечении улиц 2-й Садовой и Донской, до концевых опор № 2-02/09 и 2-02/11 по 4-му Комсомольскому проезду, в г. Саратове. (Шифр 06-15-90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01:00Z</dcterms:created>
  <dc:creator>Алексей</dc:creator>
  <dc:description/>
  <cp:keywords/>
  <dc:language>en-US</dc:language>
  <cp:lastModifiedBy>Duhova Svetlana Mihailovna</cp:lastModifiedBy>
  <cp:lastPrinted>2015-08-26T09:57:00Z</cp:lastPrinted>
  <dcterms:modified xsi:type="dcterms:W3CDTF">2015-08-31T14:21:00Z</dcterms:modified>
  <cp:revision>9</cp:revision>
  <dc:subject/>
  <dc:title>Приложение № 1</dc:title>
</cp:coreProperties>
</file>