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203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, ул. 5-й Динамовский проезд, угол ул. Огород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6.02.15 года  по  14.05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реконструкции ТП-745 (замена трансформаторов на ТМГ-630-10/0,4, ПК-10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2 КЛ-1кВ от ТП-745 до ВРУ жилого дома по адресу г. Саратов, ул. Огородная, 187, протяженностью ориентировочно 2х2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97 692 (сто девяносто семь тысяч  шестьсот девяносто два) рубля 9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2-12T10:53:00Z</cp:lastPrinted>
  <dcterms:modified xsi:type="dcterms:W3CDTF">2015-02-12T07:54:00Z</dcterms:modified>
  <cp:revision>45</cp:revision>
  <dc:subject/>
  <dc:title/>
</cp:coreProperties>
</file>