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_» ___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745, расположенной  по адресу: г. Саратов, ул. 5-й Динамовский проезд, угол ул. Огородная, а именно замена трансформаторов на ТМГ-630-10/0,4 с ПК-10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кабельных линий  - 1кВ от  трансформаторной подстанции № 745, расположенной по адресу: г.</w:t>
      </w:r>
      <w:r>
        <w:rPr>
          <w:spacing w:val="-2"/>
          <w:w w:val="102"/>
          <w:sz w:val="20"/>
          <w:szCs w:val="20"/>
        </w:rPr>
        <w:t xml:space="preserve"> Саратов, ул. 5-й Динамовский проезд  угол ул. Огородная</w:t>
      </w:r>
      <w:r>
        <w:rPr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д</w:t>
      </w:r>
      <w:r>
        <w:rPr>
          <w:sz w:val="20"/>
          <w:szCs w:val="20"/>
        </w:rPr>
        <w:t>о вводно-распределительного устройства</w:t>
      </w:r>
      <w:r>
        <w:rPr>
          <w:spacing w:val="-2"/>
          <w:w w:val="102"/>
          <w:sz w:val="20"/>
          <w:szCs w:val="20"/>
        </w:rPr>
        <w:t xml:space="preserve"> жилого дома по адресу: г. Саратов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ул. Огородная, 187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5-14-ип от  05.05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97 692 (сто девяносто семь тысяч  шестьсот девяносто два) рубля 98 коп., в том числе НДС 18% - 30 156 (тридцать тысяч сто пятьдесят шесть) рублей 5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9 307 (пятьдесят девять тысяч триста семь) рублей 8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9 046 (девять тысяч сорок шесть) рублей 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реконструкции трансформаторной подстанции</w:t>
      </w:r>
      <w:r>
        <w:rPr>
          <w:spacing w:val="-2"/>
          <w:w w:val="102"/>
          <w:sz w:val="20"/>
          <w:szCs w:val="20"/>
        </w:rPr>
        <w:t xml:space="preserve">, монтажу двух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6-27T13:07:00Z</cp:lastPrinted>
  <dcterms:modified xsi:type="dcterms:W3CDTF">2015-02-12T07:09:00Z</dcterms:modified>
  <cp:revision>142</cp:revision>
  <dc:subject/>
  <dc:title>Договор купли-продажи оборудования</dc:title>
</cp:coreProperties>
</file>