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_  от «___» 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реконструкция трансформаторной подстанции № 745, расположенной  по адресу: г. Саратов, ул. 5-й Динамовский проезд, угол ул. Огородная, а именно замена трансформаторов на ТМГ-630-10/0,4 с ПК-1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двух кабельных линий  - 1кВ от  трансформаторной подстанции № 745, расположенной по адресу: г. Саратов, ул. 5-й Динамовский проезд  угол ул. Огородная  до вводно-распределительного устройства жилого дома по адресу: г. Саратов, ул. Огородная, 187,  в сумме 197 692 (сто девяносто семь тысяч  шестьсот девяносто два) рубля 98 коп., в том числе НДС 18% - 30 156 (тридцать тысяч сто пятьдесят шесть) рублей 56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5:00Z</dcterms:created>
  <dc:creator>Tukov Igor Vladimirovich</dc:creator>
  <dc:description/>
  <cp:keywords/>
  <dc:language>en-US</dc:language>
  <cp:lastModifiedBy>Nosova Olga Vladimirovna</cp:lastModifiedBy>
  <cp:lastPrinted>2014-06-27T12:10:00Z</cp:lastPrinted>
  <dcterms:modified xsi:type="dcterms:W3CDTF">2015-02-12T07:09:00Z</dcterms:modified>
  <cp:revision>3</cp:revision>
  <dc:subject/>
  <dc:title/>
</cp:coreProperties>
</file>