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</w:t>
      </w:r>
      <w:r>
        <w:rPr/>
        <w:t>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25–14-ип от 05.05.2014 года. ТУ №2158 от 05.05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745 по адресу: г. Саратов, ул. 5-й Динамовский проезд, угол ул. Огородна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, новое строительство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реконструкции ТП-745 (замена трансформаторов на ТМГ-630-10/0,4, ПК-10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2. Проектирование трассы 2 КЛ-1кВ от ТП-745 до ВРУ жилого дома по адресу г. Саратов, ул. Огородная, 187, протяженностью ориентировочно 2х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16.02.2015 года по 14.05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: г. Саратов, ул. Производственная, 15/8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рабоче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-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48:00Z</dcterms:created>
  <dc:creator>Вербицкий Максим Владимирович</dc:creator>
  <dc:description/>
  <cp:keywords>ТП №225-14-ип от 05.05.14; ТУ №2158 от 05.05.14</cp:keywords>
  <dc:language>en-US</dc:language>
  <cp:lastModifiedBy>Nosova Olga Vladimirovna</cp:lastModifiedBy>
  <cp:lastPrinted>2015-02-12T10:01:00Z</cp:lastPrinted>
  <dcterms:modified xsi:type="dcterms:W3CDTF">2015-02-12T07:01:00Z</dcterms:modified>
  <cp:revision>10</cp:revision>
  <dc:subject/>
  <dc:title>Приложение № 1</dc:title>
</cp:coreProperties>
</file>