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2»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2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02034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6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97 692 (сто девяносто семь тысяч  шестьсот девяносто два) рубля 98 коп.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6 февраля 2015 г. по 14 ма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2-12T10:55:00Z</cp:lastPrinted>
  <dcterms:modified xsi:type="dcterms:W3CDTF">2015-02-12T07:55:00Z</dcterms:modified>
  <cp:revision>117</cp:revision>
  <dc:subject/>
  <dc:title>ПРОТОКОЛ</dc:title>
</cp:coreProperties>
</file>