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сен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7220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ШРС -1 ТП – 1050   до опоры во дворе жилого дома № 22 по ул. Комсомольска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опоры ВЛИ ТП - 1050 до ВРУ гаража расположенного во дворе жилого дома № 22 по                    ул. Комсомольская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3.09.2015 года  по  14.09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 Установка опор – 2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 Монтаж провода СИП 2 3х35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протяженностью  ориентировочно 35     метро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Прокладка кабеля АВВГ – 1 сеч. 2х16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ориентировочно 3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 612 (Сто семьдесят девять тысяч шестьсот двенадцать) рублей 3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9-02T15:18:00Z</cp:lastPrinted>
  <dcterms:modified xsi:type="dcterms:W3CDTF">2015-09-02T12:18:00Z</dcterms:modified>
  <cp:revision>62</cp:revision>
  <dc:subject/>
  <dc:title/>
</cp:coreProperties>
</file>