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2281 – 15ип от 24.04.2015 года ТУ № 5514 от 27.07.2015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Наименование и 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ШРС -1 ТП – 1050   до опоры во дворе жилого дома № 22 по ул. Комсомольская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от опоры ВЛИ ТП - 1050 до ВРУ гаража расположенного во дворе жилого  дома № 22 по ул. Комсомольская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1.  Установка опор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 Монтаж провода СИП 2 3х35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, протяженностью  ориентировочно 35    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3. Прокладка кабеля АВВГ – 1 сеч.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ориентировочно 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>С 03.09.2015 года по 14.09.2015 года.</w:t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строительство ВЛИ-0,4кВ от ШРС-1 ТП – 1050  до ВРУ гаража по адресу:            г.  Саратова, ул. Комсомольская, во дворе дома № 22 (шифр 07-15-107 ЭС)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Duhova Svetlana Mihailovna</cp:lastModifiedBy>
  <cp:lastPrinted>2015-08-28T07:56:00Z</cp:lastPrinted>
  <dcterms:modified xsi:type="dcterms:W3CDTF">2015-09-02T06:53:00Z</dcterms:modified>
  <cp:revision>10</cp:revision>
  <dc:subject/>
  <dc:title>Приложение № 1</dc:title>
</cp:coreProperties>
</file>