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установка опор в количестве 2 шт.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кВ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35 метров от шкафа распределительного силового – 1 трансформаторной подстанции № 1050, расположенной по адресу: г. Саратов, ул. Волжская угол ул. Комсомольской, 22 до опоры во дворе жилого дома № 22, расположенного по адресу: г. Саратов, ул. Комсомольская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рокладка кабеля марки АВВГ-1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30 метров от опоры ВЛИ-0,4кВ трансформаторной подстанции № 1050, расположенной по адресу: г. Саратов, ул. Волжская угол ул. Комсомольской, 22 до вводно-распределительного устройства гаража, расположенного во дворе жилого дома № 22 по ул. Комсомольская (кадастровый номер земельного участка 64:48:010326:0007)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281-15ип от 24.04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79 612 (Сто семьдесят девять тысяч шестьсот двенадцать) рублей 3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7 398 (Двадцать семь тысяч триста девяносто восемь) рублей 5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3 883 (Пятьдесят три тысячи восемьсот восемьдесят три) рубля 7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219 (Восемь тысяч двести девятнадцать) рублей 5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3» сен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4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Duhova Svetlana Mihailovna</cp:lastModifiedBy>
  <cp:lastPrinted>2015-08-28T16:43:00Z</cp:lastPrinted>
  <dcterms:modified xsi:type="dcterms:W3CDTF">2015-09-02T07:17:00Z</dcterms:modified>
  <cp:revision>134</cp:revision>
  <dc:subject/>
  <dc:title>Договор купли-продажи оборудования</dc:title>
</cp:coreProperties>
</file>