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2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6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7221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-0,4кВ ТП-729 от опоры №3-02/2 до опоры № 3-05/2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И-0,4кВ от опоры №3-05/2 ВЛИ-0,4кВ ТП - 729 до границы земельного участка по адресу:                                 11 Динамовский проезд, 3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3.09.15 года  по  16.1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рабо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ВЛ-0,4кВ ТП-729 от опоры №3-02/2 до опоры №3-05/2 протяженностью ориентировочно 469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ЛЭП (ВЛИ-0,4кВ от опоры  №3-05/2  ВЛИ-0,4кВ  ТП-729  до  границы земельного  участка заявителя, расположенного  по  адресу:                      г. Саратов, 11-й Динамовский проезд,                                  38 протяженностью  ориентировочно 8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 943 (Двести шесть тысяч девятьсот сорок три) рубля 8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9-02T15:28:00Z</cp:lastPrinted>
  <dcterms:modified xsi:type="dcterms:W3CDTF">2015-09-02T12:29:00Z</dcterms:modified>
  <cp:revision>84</cp:revision>
  <dc:subject/>
  <dc:title/>
</cp:coreProperties>
</file>