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9"/>
          <w:szCs w:val="19"/>
        </w:rPr>
      </w:pPr>
      <w:r>
        <w:rPr>
          <w:sz w:val="18"/>
          <w:szCs w:val="18"/>
        </w:rPr>
        <w:t xml:space="preserve">             </w:t>
      </w:r>
      <w:r>
        <w:rPr>
          <w:sz w:val="19"/>
          <w:szCs w:val="19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к  </w:t>
      </w:r>
      <w:r>
        <w:rPr/>
        <w:t>договору №_______от ___________</w:t>
      </w:r>
    </w:p>
    <w:tbl>
      <w:tblPr>
        <w:tblW w:w="9795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405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19"/>
                <w:szCs w:val="19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sz w:val="19"/>
                <w:szCs w:val="19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998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9"/>
                <w:szCs w:val="19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 xml:space="preserve"> </w:t>
            </w:r>
            <w:r>
              <w:rPr>
                <w:sz w:val="19"/>
                <w:szCs w:val="19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9"/>
                <w:szCs w:val="19"/>
              </w:rPr>
              <w:t>" _____ " ________________ 2015 г.</w:t>
            </w:r>
          </w:p>
        </w:tc>
        <w:tc>
          <w:tcPr>
            <w:tcW w:w="40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.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693"/>
        <w:gridCol w:w="1723"/>
        <w:gridCol w:w="2569"/>
        <w:gridCol w:w="181"/>
      </w:tblGrid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</w:t>
            </w:r>
            <w:r>
              <w:rPr>
                <w:sz w:val="20"/>
                <w:szCs w:val="20"/>
              </w:rPr>
              <w:t xml:space="preserve">2593-15-ип  от 26.06.2015 </w:t>
            </w:r>
            <w:r>
              <w:rPr>
                <w:spacing w:val="-2"/>
                <w:w w:val="102"/>
                <w:sz w:val="20"/>
                <w:szCs w:val="20"/>
              </w:rPr>
              <w:t>года.   ТУ № 4624 от  26.06.2015 года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рытое акционерное общество «Саратовское предприятие городских                   электрических сетей»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-0,4кВ ТП-729 от опоры №3-02/2 до опоры № 3-05/2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опоры №3-05/2 ВЛИ-0,4кВ ТП - 729 до границы земельного участка по адресу г. Саратов, 11 Динамовский проезд, 38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троительства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187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реконструкции ВЛ-0,4кВ ТП-729 от опоры №3-02/2 до опоры №3-05/2 протяженностью</w:t>
            </w:r>
            <w:r>
              <w:rPr>
                <w:sz w:val="20"/>
                <w:szCs w:val="20"/>
              </w:rPr>
              <w:t xml:space="preserve"> ориентировочно 46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ЛЭП (ВЛИ-0,4кВ от опоры №3-05/2 ВЛИ-0,4кВ ТП-729 до границы земельного участка заявителя, расположенного по адресу: г. Саратов, 11-й Динамовский проезд, 38 п</w:t>
            </w:r>
            <w:r>
              <w:rPr>
                <w:sz w:val="20"/>
                <w:szCs w:val="20"/>
              </w:rPr>
              <w:t>ротяженностью ориентировочно 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03.09.15 года  по  16.11.15 года.  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Саратова с указанием места расположения объекта присоединения по адресу: г. Саратов.11-й Динамовский проезд, 38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чей документации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8"/>
                <w:szCs w:val="18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рабочей документации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зультат работ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Сметная документация - на бумажном носителе в двух экземплярах.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езультатов работ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оставляет Заказчику результаты работ, выполненные на бумажном носителе в двух экземплярах</w:t>
            </w:r>
          </w:p>
        </w:tc>
      </w:tr>
      <w:tr>
        <w:trPr>
          <w:trHeight w:val="60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1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  <w:tr>
        <w:trPr>
          <w:trHeight w:val="297" w:hRule="atLeast"/>
        </w:trPr>
        <w:tc>
          <w:tcPr>
            <w:tcW w:w="5920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1723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6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8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7106" w:hanging="0"/>
        <w:jc w:val="left"/>
        <w:rPr>
          <w:vanish/>
        </w:rPr>
      </w:pPr>
      <w:r>
        <w:rPr>
          <w:vanish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w w:val="1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5:31:00Z</dcterms:created>
  <dc:creator>Алексей</dc:creator>
  <dc:description/>
  <cp:keywords/>
  <dc:language>en-US</dc:language>
  <cp:lastModifiedBy>Duhova Svetlana Mihailovna</cp:lastModifiedBy>
  <cp:lastPrinted>2015-08-25T08:25:00Z</cp:lastPrinted>
  <dcterms:modified xsi:type="dcterms:W3CDTF">2015-09-02T07:21:00Z</dcterms:modified>
  <cp:revision>10</cp:revision>
  <dc:subject/>
  <dc:title>Приложение № 1</dc:title>
</cp:coreProperties>
</file>