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3» сен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62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725951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ВЛИ-0,4кВ ТП-69 по адресу: г. Саратов, ул. Зарубина В.С. до объекта присоединения (земельного участка) по адресу: г. Саратов, ул. им. Зарубина В.С. во дворе д. 81 (64:48:030449:43)</w:t>
            </w:r>
          </w:p>
          <w:p>
            <w:pPr>
              <w:pStyle w:val="Standard"/>
              <w:rPr/>
            </w:pPr>
            <w:r>
              <w:rPr>
                <w:rFonts w:eastAsia="Calibri"/>
                <w:b/>
                <w:spacing w:val="-2"/>
                <w:w w:val="102"/>
              </w:rPr>
              <w:t>С 04.09.2015 года  по  11.09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2.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Установка опор 2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70+1х70, протяженностью ориентировочно 127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ровода СИП 2 3х35+1х54,6, протяженностью ориентировочно 54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провода СИП 4 2х16, протяженностью ориентировочно 16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Монтаж повторного заземления на опорах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0 563 (двести восемьдесят тысяч пятьсот шестьдесят три) рубля 35 коп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9-03T14:47:00Z</cp:lastPrinted>
  <dcterms:modified xsi:type="dcterms:W3CDTF">2015-09-03T11:47:00Z</dcterms:modified>
  <cp:revision>61</cp:revision>
  <dc:subject/>
  <dc:title/>
</cp:coreProperties>
</file>