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130 – 15ип от 27.03.2015 года.  ТУ № 1718 от  27.03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ТП-69 по адресу: г. Саратов, ул. Зарубина В.С. до </w:t>
            </w:r>
            <w:r>
              <w:rPr>
                <w:sz w:val="20"/>
                <w:szCs w:val="20"/>
              </w:rPr>
              <w:t>объекта присоединения (земельного участка) по адресу: г. Саратов, ул. им. Зарубина В.С. во дворе д. 81 (64:48:030449:43)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12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35+1х54,6, протяженностью ориентировочно 54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4 2х16, протяженностью ориентировочно 1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овторного заземления на опорах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04</w:t>
            </w:r>
            <w:r>
              <w:rPr>
                <w:b/>
                <w:spacing w:val="-2"/>
                <w:w w:val="102"/>
                <w:sz w:val="20"/>
                <w:szCs w:val="20"/>
              </w:rPr>
              <w:t>.0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9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.2015 года по 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0"/>
                <w:szCs w:val="20"/>
              </w:rPr>
              <w:t>1.0</w:t>
            </w:r>
            <w:r>
              <w:rPr>
                <w:b/>
                <w:spacing w:val="-2"/>
                <w:w w:val="102"/>
                <w:sz w:val="20"/>
                <w:szCs w:val="20"/>
                <w:lang w:val="en-US"/>
              </w:rPr>
              <w:t>9</w:t>
            </w:r>
            <w:r>
              <w:rPr>
                <w:b/>
                <w:spacing w:val="-2"/>
                <w:w w:val="102"/>
                <w:sz w:val="20"/>
                <w:szCs w:val="20"/>
              </w:rPr>
              <w:t>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монтаж ВЛИ-0,4кВ от опоры ВЛИ-0,4кВ ТП - 69  до границ земельного участка заявителя,  расположенного по адресу г. Саратов, ул. Зарубина, во дворе, д. 81(шифр 05-15-71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Главный инженер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</w:t>
            </w:r>
            <w:r>
              <w:rPr/>
              <w:t>В. Д. Реймер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8:00Z</dcterms:created>
  <dc:creator>Verbickii Maksim Vladimirovich</dc:creator>
  <dc:description/>
  <cp:keywords/>
  <dc:language>en-US</dc:language>
  <cp:lastModifiedBy>1</cp:lastModifiedBy>
  <cp:lastPrinted>2015-08-11T13:44:00Z</cp:lastPrinted>
  <dcterms:modified xsi:type="dcterms:W3CDTF">2015-08-26T13:28:00Z</dcterms:modified>
  <cp:revision>7</cp:revision>
  <dc:subject/>
  <dc:title>Приложение № 1</dc:title>
</cp:coreProperties>
</file>