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г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2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опоры  ВЛИ-0,4кВ трансформаторной подстанции № 69,  расположенной по  адресу: г. Саратов, ул. Зарубина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27 метров,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54 метра  до  границ земельного участка с кадастровым номером 64:48:030449:43, расположенного  по адресу:  г. Саратов, ул. Зарубина, д. 81 во дворе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6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,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2130-15ип от 27.03.2015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80 563 (двести восемьдесят тысяч пятьсот шестьдесят три) рубля 3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2 797 (сорок две тысячи семьсот девяносто семь) рублей 8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84 169 (восемьдесят четыре тысячи сто шестьдесят девять) рублей 0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12 839 (двенадцать тысяч восемьсот тридцать девять) рублей 3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</w:t>
            </w:r>
            <w:r>
              <w:rPr>
                <w:color w:val="000000"/>
                <w:sz w:val="18"/>
                <w:szCs w:val="18"/>
              </w:rPr>
              <w:t>6450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1-й заместитель 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ого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0"/>
          <w:szCs w:val="20"/>
        </w:rPr>
        <w:t>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</w:t>
      </w:r>
      <w:r>
        <w:rPr>
          <w:b/>
          <w:spacing w:val="-2"/>
          <w:w w:val="102"/>
          <w:szCs w:val="20"/>
        </w:rPr>
        <w:t xml:space="preserve"> А.Д. Филимонов</w:t>
      </w:r>
      <w:r>
        <w:rPr>
          <w:b/>
          <w:bCs/>
          <w:szCs w:val="20"/>
        </w:rPr>
        <w:tab/>
        <w:t xml:space="preserve"> ________________ А.М. Кузнецов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5-03-16T13:44:00Z</cp:lastPrinted>
  <dcterms:modified xsi:type="dcterms:W3CDTF">2015-09-03T12:29:00Z</dcterms:modified>
  <cp:revision>66</cp:revision>
  <dc:subject/>
  <dc:title>Договор купли-продажи оборудования</dc:title>
</cp:coreProperties>
</file>