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3» сен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915" w:leader="none"/>
              </w:tabs>
              <w:rPr/>
            </w:pPr>
            <w:r>
              <w:rPr/>
              <w:t xml:space="preserve">№ </w:t>
            </w:r>
            <w:r>
              <w:rPr/>
              <w:t>36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945" w:leader="none"/>
              </w:tabs>
              <w:rPr/>
            </w:pPr>
            <w:r>
              <w:rPr/>
              <w:t xml:space="preserve">№  </w:t>
            </w:r>
            <w:r>
              <w:rPr/>
              <w:t>31502726020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РП-Безымянный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земельного участка заявителя, расположенного по адресу: г. Саратов, пос. Северный, уч. №14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4.09.15 года  по  01.12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РП-Безымянный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границы земельного участка заявителя, расположенного по адресу: г. Саратов, пос. Северный, уч. №14 (64:48:040425:119), протяженностью ориентировочно 43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67 007  (сто шестьдесят семь тысяч семь) рублей 05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коп.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9-03T14:58:00Z</cp:lastPrinted>
  <dcterms:modified xsi:type="dcterms:W3CDTF">2015-09-03T12:00:00Z</dcterms:modified>
  <cp:revision>84</cp:revision>
  <dc:subject/>
  <dc:title/>
</cp:coreProperties>
</file>