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         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 ____ от _______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396-15-ип от 02.06.2015 года. ТУ № 3887 от 02.06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П-Безымянный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по адресу: г. Саратов, пос. Северный, уч. №14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РП-Безымянный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границы земельного участка заявителя, расположенного по адресу: г. Саратов, пос. Северный, уч. №14 (64:48:040425:119), протяженностью ориентировочно 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4.09.2015 года по 01.1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</w:t>
            </w:r>
            <w:r>
              <w:rPr>
                <w:spacing w:val="-2"/>
                <w:w w:val="102"/>
                <w:sz w:val="20"/>
                <w:szCs w:val="20"/>
              </w:rPr>
              <w:t>пос. Северный, уч. №14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5:00Z</dcterms:created>
  <dc:creator>Verbickii Maksim Vladimirovich;Алексей</dc:creator>
  <dc:description/>
  <cp:keywords/>
  <dc:language>en-US</dc:language>
  <cp:lastModifiedBy>Nosova Olga Vladimirovna</cp:lastModifiedBy>
  <cp:lastPrinted>2015-08-26T15:08:00Z</cp:lastPrinted>
  <dcterms:modified xsi:type="dcterms:W3CDTF">2015-09-03T06:58:00Z</dcterms:modified>
  <cp:revision>7</cp:revision>
  <dc:subject/>
  <dc:title>Приложение № 1</dc:title>
</cp:coreProperties>
</file>