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2608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 опоры № 1-02/3 ВЛИ-0,4кВ  ТП-344  до  границы земельного участка заявителя, расположенного  по  адресу: г. Саратов, СТ «Маслозавод № 1» (64:48:040408:59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4.09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 Монтаж провода СИП 2 3х70+1х70, протяженностью ориентировочно 8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331 (Сто восемьдесят семь тысяч триста тридцать один) рубль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3T15:07:00Z</cp:lastPrinted>
  <dcterms:modified xsi:type="dcterms:W3CDTF">2015-09-03T12:08:00Z</dcterms:modified>
  <cp:revision>62</cp:revision>
  <dc:subject/>
  <dc:title/>
</cp:coreProperties>
</file>