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№ 2064-15ип  от  13.03.2015 года ТУ № 1348 от 13.03.2015г. 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И-0,4кВ  от   опоры № 1-02/3 ВЛИ-0,4кВ  ТП-344  до 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>земельного участка заявителя, расположенного  по  адресу: г. Саратов, СТ «Маслозавод № 1»</w:t>
            </w:r>
            <w:r>
              <w:rPr>
                <w:sz w:val="20"/>
                <w:szCs w:val="20"/>
              </w:rPr>
              <w:t xml:space="preserve"> (64:48:040408:59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+1х70, протяженностью ориентировочно 8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4.09.2015 года  по  14.09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ВЛИ-0,4кВ ШРС ТП – 344 до границы земельного участка заявителя по адресу: г. Саратов, СТ 2Маслозавод № 1», уч. 17 (шифр 18-07-1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2516"/>
        <w:gridCol w:w="2639"/>
      </w:tblGrid>
      <w:tr>
        <w:trPr/>
        <w:tc>
          <w:tcPr>
            <w:tcW w:w="5335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1:00Z</dcterms:created>
  <dc:creator>Алексей</dc:creator>
  <dc:description/>
  <cp:keywords/>
  <dc:language>en-US</dc:language>
  <cp:lastModifiedBy>Nosova Olga Vladimirovna</cp:lastModifiedBy>
  <cp:lastPrinted>2015-08-28T08:52:00Z</cp:lastPrinted>
  <dcterms:modified xsi:type="dcterms:W3CDTF">2015-09-03T07:17:00Z</dcterms:modified>
  <cp:revision>8</cp:revision>
  <dc:subject/>
  <dc:title>Приложение № 1</dc:title>
</cp:coreProperties>
</file>