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» _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установка опор в количестве 4 шт.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– 0,4кВ проводом марки СИП-2, сечением 3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протяженностью ориентировочно 85 метров от опоры № 1-02/3 ВЛИ-0,4кВ трансформаторной подстанции № 344, расположенной по адресу: г. Саратов, 5-й пр. Строителей, у дома № 20 до границ земельного участка, расположенного по адресу: г. Саратов, СТ «Маслозавод № 1» (кадастровый номер земельного участка 64:48:040408:59)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064-15ип от 13.03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87 331 (Сто восемьдесят семь тысяч триста тридцать один) рубль 30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28 575 (Двадцать восемь тысяч пятьсот семьдесят пять) рублей 96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56 199 (Пятьдесят шесть тысяч сто девяносто девять) рублей 39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8 572 (Восемь тысяч пятьсот семьдесят два) рубля 79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4» сентябр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4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  <w:r>
              <w:rPr>
                <w:color w:val="000000"/>
                <w:spacing w:val="-2"/>
                <w:w w:val="102"/>
                <w:szCs w:val="20"/>
              </w:rPr>
              <w:t>Место подписания г. Саратов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Nosova Olga Vladimirovna</cp:lastModifiedBy>
  <cp:lastPrinted>2015-09-01T09:07:00Z</cp:lastPrinted>
  <dcterms:modified xsi:type="dcterms:W3CDTF">2015-09-03T07:18:00Z</dcterms:modified>
  <cp:revision>134</cp:revision>
  <dc:subject/>
  <dc:title>Договор купли-продажи оборудования</dc:title>
</cp:coreProperties>
</file>