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2971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358 по адресу: п. Есиповка от пунктовой опоры до опоры  № 3-01/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3-01/10  ВЛИ-0,4кВ ТП-1358 до объекта присоединения (земельного участка) расположенного по адресу: п. Есиповка, уч. 15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7.09.2015 года  по  14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Демонтаж неизолированного провода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Демонтаж существующих опор – 11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Установка опор  - 23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120+1х95, протяженностью ориентировочно 73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35+1х54,6, протяженностью ориентировочно 100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2 2х16, протяженностью ориентировочно 260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На опоре № 3-01/17 смонтировать мачтовый рубильник с предохранителями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622 701 (Один миллион шестьсот двадцать две тысячи семьсот один) рубль 3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9-04T10:51:00Z</dcterms:modified>
  <cp:revision>64</cp:revision>
  <dc:subject/>
  <dc:title/>
</cp:coreProperties>
</file>