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их опор в количестве 11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23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 проводом марки СИП-2,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735 метров и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100 метров от опоры № 3-01/10 ВЛИ-0,4кВ трансформаторной подстанции № 1358, расположенной по адресу: г. Саратов, Лучевая, 44 до границ земельного участка, расположенного по адресу: г. Саратов, п. Есиповка, участок № 15 (кадастровый номер земельного участка 64:48:0202218:13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мена домовых вводов проводом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26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мачтового рубильника с предохранителем на опоре № 3-01/17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23-15ип от 05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622 701 (Один миллион шестьсот двадцать две тысячи семьсот один) рубль 3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47 530 (Двести сорок семь тысяч пятьсот тридцать) рублей 7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86 810 (Четыреста восемьдесят шесть тысяч восемьсот десять) рублей 4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4 259 (Семьдесят четыре тысячи двести пятьдесят девять) рублей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9-01T14:40:00Z</cp:lastPrinted>
  <dcterms:modified xsi:type="dcterms:W3CDTF">2015-09-04T07:09:00Z</dcterms:modified>
  <cp:revision>139</cp:revision>
  <dc:subject/>
  <dc:title>Договор купли-продажи оборудования</dc:title>
</cp:coreProperties>
</file>