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5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5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на выполнение </w:t>
      </w:r>
      <w:r>
        <w:rPr/>
        <w:t>строительно-монтажных работ.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6"/>
      </w:tblGrid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 технологического присоединения к электрическим сетям </w:t>
            </w:r>
            <w:r>
              <w:rPr>
                <w:sz w:val="20"/>
                <w:szCs w:val="20"/>
              </w:rPr>
              <w:t xml:space="preserve">№ </w:t>
            </w:r>
            <w:r>
              <w:rPr>
                <w:spacing w:val="-2"/>
                <w:w w:val="102"/>
                <w:sz w:val="20"/>
                <w:szCs w:val="20"/>
              </w:rPr>
              <w:t>2023 – 15ип от 05.03.2015 года.  ТУ № 1217 от  05.03.2015 года.</w:t>
            </w:r>
            <w:r>
              <w:rPr>
                <w:sz w:val="20"/>
                <w:szCs w:val="20"/>
              </w:rPr>
              <w:t xml:space="preserve">  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ЛИ-0,4кВ ТП-1358 по адресу: г. Саратов, п. Есиповка от пунктовой опоры до опоры  № 3-01/10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И-0,4кВ от опоры № 3-01/10  ВЛИ-0,4кВ ТП-1358 до объекта присоединения (земельного участка) расположенного по адресу: г. Саратов, п. Есиповка, уч. 15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конструкция. Новое строительство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1. Демонтаж неизолированного провода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  Демонтаж существующих опор – 11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3.Установка опор  - 23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4. Монтаж провода СИП 2 3х120+1х95, протяженностью ориентировочно 735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5. Монтаж провода СИП 2 3х35+1х54,6, протяженностью ориентировочно 100 метров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6. Монтаж провода СИП 2 2х16, протяженностью ориентировочно 260 метров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7. На опоре № 3-01/17 смонтировать мачтовый рубильник с предохранителями. 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8.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07.09.2015 года  по  14.09.2015 года. </w:t>
            </w:r>
          </w:p>
        </w:tc>
      </w:tr>
      <w:tr>
        <w:trPr>
          <w:trHeight w:val="18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на строительства ВЛИ-0,4кВ от пунктовой  опоры КТП - 1358 до границы земельного участка заявителя по адресу: г. Саратов, п. Есиповка, 15 (шифр 15-07-15 ЭС)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действующими ПОТЭУ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w w:val="1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13:11:00Z</dcterms:created>
  <dc:creator>Алексей</dc:creator>
  <dc:description/>
  <cp:keywords/>
  <dc:language>en-US</dc:language>
  <cp:lastModifiedBy>Duhova Svetlana Mihailovna</cp:lastModifiedBy>
  <cp:lastPrinted>2015-08-28T10:10:00Z</cp:lastPrinted>
  <dcterms:modified xsi:type="dcterms:W3CDTF">2015-09-04T06:53:00Z</dcterms:modified>
  <cp:revision>11</cp:revision>
  <dc:subject/>
  <dc:title>Приложение № 1</dc:title>
</cp:coreProperties>
</file>