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300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 3-01/10  ВЛИ-0,4кВ КТП-1358 до границы земельного участка заявителя расположенного по адресу: г. Саратов, п. Есиповка,  уч. 46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7.09.2015 года  по  21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Установка опор 9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120+1х95, протяженностью ориентировочно 252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 020 (четыреста девяносто семь тысяч двадцать) рублей 1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9-04T14:29:00Z</cp:lastPrinted>
  <dcterms:modified xsi:type="dcterms:W3CDTF">2015-09-04T11:29:00Z</dcterms:modified>
  <cp:revision>61</cp:revision>
  <dc:subject/>
  <dc:title/>
</cp:coreProperties>
</file>