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2196 – 15ип от 10.04.2015 года.  ТУ № 2200 от  10.04.2015 года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1/10  ВЛИ-0,4кВ КТП-1358 до границы земельного участка заявителя расположенного по адресу: г. Саратов, п. Есиповка, уч. 46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Установка опор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+1х95, протяженностью ориентировочно 25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9.2015 года  по  21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опоры ВЛИ -0,4кВ КТП - 1358 до границы земельного участка заявителя по адресу: г. Саратов, п. Есиповка, 46 (шифр 16-07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8-28T09:20:00Z</cp:lastPrinted>
  <dcterms:modified xsi:type="dcterms:W3CDTF">2015-09-04T07:13:00Z</dcterms:modified>
  <cp:revision>9</cp:revision>
  <dc:subject/>
  <dc:title>Приложение № 1</dc:title>
</cp:coreProperties>
</file>