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9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 кВ от опоры №3-01/10 ВЛИ-0,4кВ комплектной  трансформаторной подстанции № 1358,  расположенной по  адресу: г. Саратов, п. Есиповка, смонтированной проводом марки СИП-2, сечением 3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 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енностью 252 метра до  границ земельного участка с кадастровым номером 64:48:020218:0030, расположенного  по адресу: г. Саратов, п.         Есиповка, уч.46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196-15ип от 10.04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497 020 (четыреста девяносто     семь тысяч двадцать) рублей 1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75 816  (семьдесят пять тысяч восемьсот шестнадцать) рублей  6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  сметного 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49 106  (сто сорок девять тысяч сто шесть) рублей 0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2 744  (двадцать две  тысячи семьсот сорок четыре) рубля 9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сен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8-31T14:36:00Z</cp:lastPrinted>
  <dcterms:modified xsi:type="dcterms:W3CDTF">2015-09-04T07:13:00Z</dcterms:modified>
  <cp:revision>162</cp:revision>
  <dc:subject/>
  <dc:title>Договор купли-продажи оборудования</dc:title>
</cp:coreProperties>
</file>