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2043-15ип от 06.03.2015 года.  ТУ № 1219-2 от 06.03.2015 года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3 ВЛИ-0,4кВ ТП-464 до границы земельного участка заявителя  расположенного по адресу г. Саратов, ул. 2-й Перспективный проезд, 4 (64:48:040403:45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12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09.2015 года  по  22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опоры ВЛИ -0,4кВ от опоры № 1-00/3 ВЛИ – 0,4кВ ТП – 464  до границы земельного участка заявителя по адресу: г. Саратов, ул. 2-й Перспективный проезд, 4 (шифр 07-15-98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Duhova Svetlana Mihailovna</cp:lastModifiedBy>
  <cp:lastPrinted>2015-08-28T10:25:00Z</cp:lastPrinted>
  <dcterms:modified xsi:type="dcterms:W3CDTF">2015-09-07T06:40:00Z</dcterms:modified>
  <cp:revision>11</cp:revision>
  <dc:subject/>
  <dc:title>Приложение № 1</dc:title>
</cp:coreProperties>
</file>