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6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 кВ от опоры №1-00/3 ВЛИ-0,4кВ  трансформаторной подстанции № 464,  расположенной по  адресу: г. Саратов, ул. </w:t>
      </w:r>
      <w:r>
        <w:rPr>
          <w:color w:val="000000"/>
          <w:sz w:val="20"/>
          <w:szCs w:val="20"/>
          <w:lang w:eastAsia="ru-RU"/>
        </w:rPr>
        <w:t>Перспективная угол Тархова</w:t>
      </w:r>
      <w:r>
        <w:rPr>
          <w:spacing w:val="-2"/>
          <w:w w:val="102"/>
          <w:sz w:val="20"/>
          <w:szCs w:val="20"/>
        </w:rPr>
        <w:t>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23 метра до  границ земельного участка с кадастровым номером 64:48:040403:45, расположенного  по адресу: г. Саратов, ул. 2-й Перспективный проезд, 4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43-15ип от 0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02 401 (двести две тысячи четыреста один) рубль 6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0 874  (тридцать тысяч восемьсот семьдесят четыре) рубля        8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0 720  (шестьдесят тысяч семьсот двадцать) рублей 4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262  (девять тысяч двести шестьдесят два) рубля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31T14:36:00Z</cp:lastPrinted>
  <dcterms:modified xsi:type="dcterms:W3CDTF">2015-09-07T07:16:00Z</dcterms:modified>
  <cp:revision>164</cp:revision>
  <dc:subject/>
  <dc:title>Договор купли-продажи оборудования</dc:title>
</cp:coreProperties>
</file>