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408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211 по адресу г. Саратов, ул. Каспийска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211 на пунктовую опору (кабельный вывод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от  опоры ВЛИ-0,4кВ   ТП-211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емельных участков заявителей  по  адресу: г. Саратов, ул. Каспийск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/н (64:48:020462:104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б/н (64:48:020462:106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09.2015 года  по  17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деревянны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Монтаж железобетонных опор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3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Прокладка кабеля АСБ – 1 сеч. 4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 -0,4кВ ТП – 211 до пунктовой опоры ВЛ-0,4кВ протяженностью 25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61 488 (Семьсот шестьдесят одна тысяча четыреста восемьдесят восемь) рублей 7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09T11:32:00Z</cp:lastPrinted>
  <dcterms:modified xsi:type="dcterms:W3CDTF">2015-09-09T08:32:00Z</dcterms:modified>
  <cp:revision>62</cp:revision>
  <dc:subject/>
  <dc:title/>
</cp:coreProperties>
</file>