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1861-15ип от 02.02.2015 года.   ТУ  № 457  от  02.02.2015 года. № 1877-15ип от 02.02.2015 года, ТУ № 456 от 02.02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ЛИ-0,4кВ ТП-211 по адресу г. Саратов, ул. Каспий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КЛ-0,4кВ от ТП-211 на пунктовую опору (кабельный вывод)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ВЛИ-0,4кВ  от  опоры ВЛИ-0,4кВ   ТП-211  до </w:t>
            </w:r>
            <w:r>
              <w:rPr>
                <w:sz w:val="18"/>
                <w:szCs w:val="18"/>
              </w:rPr>
              <w:t xml:space="preserve"> границ  </w:t>
            </w:r>
            <w:r>
              <w:rPr>
                <w:spacing w:val="-2"/>
                <w:w w:val="102"/>
                <w:sz w:val="18"/>
                <w:szCs w:val="18"/>
              </w:rPr>
              <w:t xml:space="preserve">земельных участков заявителей  по  адресу: г. Саратов, ул. Каспийская, </w:t>
            </w:r>
            <w:r>
              <w:rPr>
                <w:sz w:val="18"/>
                <w:szCs w:val="18"/>
              </w:rPr>
              <w:t>б/н (64:48:020462:104)</w:t>
            </w:r>
            <w:r>
              <w:rPr>
                <w:spacing w:val="-2"/>
                <w:w w:val="102"/>
                <w:sz w:val="18"/>
                <w:szCs w:val="18"/>
              </w:rPr>
              <w:t>, б/н (64:48:020462:106)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2. Демонтаж деревянны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3. Монтаж железобетонных опор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4. Монтаж провода СИП 2 3х5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+1х54,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 протяженностью 3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5. Монтаж вводов проводом СИП 4 2х1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протяженностью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7. Прокладка кабеля АСБ – 1 сеч. 4х12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8"/>
                <w:szCs w:val="18"/>
              </w:rPr>
              <w:t xml:space="preserve"> от РУ -0,4кВ ТП – 211 до пунктовой опоры ВЛ-0,4кВ протяженностью 25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10.09.2015 года  по 17.09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 на реконструкцию ВЛ-0,4кВ  ТП-211 от пунктовой опоры до концевых опор. Прокладка кабельного вывода 1кВ сечением 4х12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8"/>
                <w:szCs w:val="18"/>
              </w:rPr>
              <w:t xml:space="preserve"> от РУ -0,4кВ ТП – 211 на пунктовую опору. Строительство ВЛИ – 0,4кВ до границ земельных участков заявителей (шифр 03-15-48 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Nosova Olga Vladimirovna</cp:lastModifiedBy>
  <cp:lastPrinted>2015-09-09T10:07:00Z</cp:lastPrinted>
  <dcterms:modified xsi:type="dcterms:W3CDTF">2015-09-09T07:08:00Z</dcterms:modified>
  <cp:revision>11</cp:revision>
  <dc:subject/>
  <dc:title>Приложение № 1</dc:title>
</cp:coreProperties>
</file>