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40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 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протяженностью 310 метров от опоры ВЛИ-0,4кВ ТП-211, расположенной по адресу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ул. Каспийская до границ земельных участков, расположенных по адресу: г. Саратов, ул. Каспийская, б/н (кадастровый номер земельного участка 64:48:020462:104), б/н (кадастровый номер земельного участка 64:48:020462:106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водов проводом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5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40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0,4кВ, смонтированной проводо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5 метров от РУ-0,4кВ ТП-211 до пунктовой опоры ВЛ-0,4к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61-15ип от 02.02.2015 года и № 1877-15ип от 02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761 488 (Семьсот шестьдесят одна  тысяча четыреста восемьдесят восемь) рублей 7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16 159  (Сто шестнадцать  тысяч сто пятьдесят девять) рублей  3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28 446  (Двести двадцать восемь тысяч четыреста сорок шесть) рублей 6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4 847  (Тридцать четыре тысячи восемьсот сорок семь) рублей 8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8-11T09:32:00Z</cp:lastPrinted>
  <dcterms:modified xsi:type="dcterms:W3CDTF">2015-09-09T07:14:00Z</dcterms:modified>
  <cp:revision>158</cp:revision>
  <dc:subject/>
  <dc:title>Договор купли-продажи оборудования</dc:title>
</cp:coreProperties>
</file>