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0» сен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9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744697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ТП-457 от опоры №1-00/4 до опоры                 №2-00/1 по адресу: ул. 1-я Выселочна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2 КЛ-0,4кВ от ТП-457 до опоры № 1-00/4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11.09.2015 года  по  10.11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 Монтаж провода СИП 2 3х95мм2+1х95мм2,  протяженностью 27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 повторного  заземления  на 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3. Прокладка кабеля 2АСБ – 1 сеч. 4х120мм2  от РУ -0,4кВ ТП – 457 до опоры № 1-00/4 ВЛИ-0,4кВ протяженностью 2х95метров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9 880 (шестьсот восемьдесят девять тысяч восемьсот восемьдесят) рублей 4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5-09-10T07:23:00Z</dcterms:modified>
  <cp:revision>64</cp:revision>
  <dc:subject/>
  <dc:title/>
</cp:coreProperties>
</file>