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№1-00/4 ВЛИ-0,4кВ  трансформаторной подстанции № 457,  расположенной по  адресу: г. Саратов, ул. 1-я Выселочная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7 метров до  границ земельного участка с кадастровым номером 64:48:030322:307, расположенного  по адресу: г. Саратов, ул. 1-я Выселочная, д.16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двух кабельных линий - 0,4 кВ, смонтированных кабелем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95 метров каждая от распределительного устройства ТП-457, расположенной по адресу: г. Саратов, ул. 1-я Выселочная, до опоры № 1-00/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82-15ип от 24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89 880 (шестьсот восемьдесят девять тысяч восемьсот восемьдесят) рублей 4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05 236  (сто пять тысяч двести        тридцать шесть) рублей  0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06 964  (двести шесть тысяч девятьсот шестьдесят четыре) рубля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1 570  (тридцать одна тысяча пятьсот семьдесят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08T09:18:00Z</cp:lastPrinted>
  <dcterms:modified xsi:type="dcterms:W3CDTF">2015-09-09T12:15:00Z</dcterms:modified>
  <cp:revision>169</cp:revision>
  <dc:subject/>
  <dc:title>Договор купли-продажи оборудования</dc:title>
</cp:coreProperties>
</file>