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19"/>
                <w:szCs w:val="19"/>
              </w:rPr>
              <w:t>1982-15ип от 24.02.2015 года. ТУ № 961 от 24.0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ЛИ-0,4кВ ТП-457</w:t>
            </w:r>
            <w:r>
              <w:rPr>
                <w:sz w:val="19"/>
                <w:szCs w:val="19"/>
              </w:rPr>
              <w:t xml:space="preserve"> от опоры №1-00/4 до опоры №2-00/1 </w:t>
            </w:r>
            <w:r>
              <w:rPr>
                <w:spacing w:val="-2"/>
                <w:w w:val="102"/>
                <w:sz w:val="19"/>
                <w:szCs w:val="19"/>
              </w:rPr>
              <w:t>по адресу г. Саратов, ул. 1-я Выселочн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0,4кВ от ТП-457 до опоры № 1-00/4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 Монтаж провода СИП 2 3х9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9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 протяженностью 2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2.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3. Прокладка кабеля 2АСБ – 1 сеч. 4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РУ -0,4кВ ТП – 457 до опоры № 1-00/4 ВЛИ-0,4кВ протяженностью 2х95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11.09.2015 года  по  1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на КЛ-0,4кВ от РУ -0,4кВ ТП -457 до опоры  №1-00/4 ВЛИ-0,4 ТП -457 и ВЛ-0,4кВ от опоры №2-00/1 вблизи участка заявителя, расположенного по адресу: г. Саратов, ул. 1-я Выселочная, д. 16 (шифр 316-05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09-02T16:09:00Z</cp:lastPrinted>
  <dcterms:modified xsi:type="dcterms:W3CDTF">2015-09-09T11:33:00Z</dcterms:modified>
  <cp:revision>11</cp:revision>
  <dc:subject/>
  <dc:title>Приложение № 1</dc:title>
</cp:coreProperties>
</file>