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274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Капитальный ремонт строительной части – ремонт металлических дверей: ТП-1526 (</w:t>
            </w:r>
            <w:r>
              <w:rPr/>
              <w:t>Московское ш., угол 3 Московский пр-д</w:t>
            </w:r>
            <w:r>
              <w:rPr>
                <w:spacing w:val="-2"/>
                <w:w w:val="102"/>
              </w:rPr>
              <w:t>), ТП-850 (</w:t>
            </w:r>
            <w:r>
              <w:rPr/>
              <w:t>Челюскинцев, 63</w:t>
            </w:r>
            <w:r>
              <w:rPr>
                <w:spacing w:val="-2"/>
                <w:w w:val="102"/>
              </w:rPr>
              <w:t>), ТП - 615  (</w:t>
            </w:r>
            <w:r>
              <w:rPr/>
              <w:t>Фёдоровская, 2</w:t>
            </w:r>
            <w:r>
              <w:rPr>
                <w:spacing w:val="-2"/>
                <w:w w:val="102"/>
              </w:rPr>
              <w:t>), ТП-225 (</w:t>
            </w:r>
            <w:r>
              <w:rPr/>
              <w:t>Камчатская, Пархоменко</w:t>
            </w:r>
            <w:r>
              <w:rPr>
                <w:spacing w:val="-2"/>
                <w:w w:val="102"/>
              </w:rPr>
              <w:t>), ТП -605 (</w:t>
            </w:r>
            <w:r>
              <w:rPr/>
              <w:t>2-й Соколовогорский пр.</w:t>
            </w:r>
            <w:r>
              <w:rPr>
                <w:spacing w:val="-2"/>
                <w:w w:val="102"/>
              </w:rPr>
              <w:t>), ТП – 562 (</w:t>
            </w:r>
            <w:r>
              <w:rPr/>
              <w:t>1-я Гуселка, пос. «Семхоз»</w:t>
            </w:r>
            <w:r>
              <w:rPr>
                <w:spacing w:val="-2"/>
                <w:w w:val="102"/>
              </w:rPr>
              <w:t>), ТП – 1331 (</w:t>
            </w:r>
            <w:r>
              <w:rPr/>
              <w:t>ул. Усть-курдюмская, 3</w:t>
            </w:r>
            <w:r>
              <w:rPr>
                <w:spacing w:val="-2"/>
                <w:w w:val="102"/>
              </w:rPr>
              <w:t>), ТП – 1323 (</w:t>
            </w:r>
            <w:r>
              <w:rPr/>
              <w:t>ул. Державинская, 10</w:t>
            </w:r>
            <w:r>
              <w:rPr>
                <w:spacing w:val="-2"/>
                <w:w w:val="102"/>
              </w:rPr>
              <w:t>), ТП – 1170 (</w:t>
            </w:r>
            <w:r>
              <w:rPr/>
              <w:t>32 Стрелковой дивизии, уг. М. Садовая</w:t>
            </w:r>
            <w:r>
              <w:rPr>
                <w:spacing w:val="-2"/>
                <w:w w:val="102"/>
              </w:rPr>
              <w:t>), РП Придорожный (ул. Песочная, 328), ТП – 122 (</w:t>
            </w:r>
            <w:r>
              <w:rPr/>
              <w:t>ул. Ростовский пр.10</w:t>
            </w:r>
            <w:r>
              <w:rPr>
                <w:spacing w:val="-2"/>
                <w:w w:val="102"/>
              </w:rPr>
              <w:t>), ТП – 177 (</w:t>
            </w:r>
            <w:r>
              <w:rPr/>
              <w:t>Пролетарская, уг. Смоленской</w:t>
            </w:r>
            <w:r>
              <w:rPr>
                <w:spacing w:val="-2"/>
                <w:w w:val="102"/>
              </w:rPr>
              <w:t>), ТП – 557 (</w:t>
            </w:r>
            <w:r>
              <w:rPr/>
              <w:t>Кавказская, 4А</w:t>
            </w:r>
            <w:r>
              <w:rPr>
                <w:spacing w:val="-2"/>
                <w:w w:val="102"/>
              </w:rPr>
              <w:t>), ТП – 944 (</w:t>
            </w:r>
            <w:r>
              <w:rPr/>
              <w:t xml:space="preserve">Кавказкий пр., д. 9 А </w:t>
            </w:r>
            <w:r>
              <w:rPr>
                <w:spacing w:val="-2"/>
                <w:w w:val="102"/>
              </w:rPr>
              <w:t>), ТП – 1110 (</w:t>
            </w:r>
            <w:r>
              <w:rPr/>
              <w:t>Энтузиастов, 29</w:t>
            </w:r>
            <w:r>
              <w:rPr>
                <w:spacing w:val="-2"/>
                <w:w w:val="102"/>
              </w:rPr>
              <w:t>), ТП – 1264 (</w:t>
            </w:r>
            <w:r>
              <w:rPr/>
              <w:t>Огородная, 31</w:t>
            </w:r>
            <w:r>
              <w:rPr>
                <w:spacing w:val="-2"/>
                <w:w w:val="102"/>
              </w:rPr>
              <w:t>), ТП – 1425 (</w:t>
            </w:r>
            <w:r>
              <w:rPr/>
              <w:t>Крымская, 23</w:t>
            </w:r>
            <w:r>
              <w:rPr>
                <w:spacing w:val="-2"/>
                <w:w w:val="102"/>
              </w:rPr>
              <w:t>), ТП – 1433 (</w:t>
            </w:r>
            <w:r>
              <w:rPr/>
              <w:t>Крымская, 25</w:t>
            </w:r>
            <w:r>
              <w:rPr>
                <w:spacing w:val="-2"/>
                <w:w w:val="102"/>
              </w:rPr>
              <w:t>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16.02.15 года  по 29.05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готовление/ монтаж мет. приям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монт дверей металлическ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монт жалюзийных решеток металлическ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грунтовка/окраска м/к масляными краск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83 985 (Сто восемьдесят три тысячи девятьсот восемьдесят пять) рублей 55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13T13:36:00Z</cp:lastPrinted>
  <dcterms:modified xsi:type="dcterms:W3CDTF">2015-02-13T10:36:00Z</dcterms:modified>
  <cp:revision>38</cp:revision>
  <dc:subject/>
  <dc:title/>
</cp:coreProperties>
</file>