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к договору подряда № ___ от «___» _____________ 201__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eastAsia="Times New Roman" w:cs="Times New Roman"/>
          <w:b/>
          <w:b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0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/>
          <w:spacing w:val="-2"/>
          <w:w w:val="102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2"/>
          <w:szCs w:val="22"/>
        </w:rPr>
      </w:pPr>
      <w:r>
        <w:rPr>
          <w:b/>
          <w:spacing w:val="-2"/>
          <w:w w:val="102"/>
          <w:sz w:val="22"/>
          <w:szCs w:val="22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</w:r>
      <w:r>
        <w:rPr>
          <w:spacing w:val="-2"/>
          <w:w w:val="102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spacing w:val="-2"/>
          <w:w w:val="102"/>
          <w:sz w:val="22"/>
          <w:szCs w:val="22"/>
        </w:rPr>
        <w:t xml:space="preserve">   «___» _____________ 201__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первый заместитель генерального директора Филимонов Александр Дмитриевич, действующий на основании Доверенности № 15 от 05.11.2013 г.,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на следующие работы: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капитальный ремонт строительной части – ремонт металлических дверей: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>ТП-1526 (</w:t>
      </w:r>
      <w:r>
        <w:rPr/>
        <w:t>Московское ш., угол 3 Московский пр-д</w:t>
      </w:r>
      <w:r>
        <w:rPr>
          <w:spacing w:val="-2"/>
          <w:w w:val="102"/>
        </w:rPr>
        <w:t>), ТП-850 (</w:t>
      </w:r>
      <w:r>
        <w:rPr/>
        <w:t>Челюскинцев, 63</w:t>
      </w:r>
      <w:r>
        <w:rPr>
          <w:spacing w:val="-2"/>
          <w:w w:val="102"/>
        </w:rPr>
        <w:t>), ТП - 615  (</w:t>
      </w:r>
      <w:r>
        <w:rPr/>
        <w:t>Фёдоровская, 2</w:t>
      </w:r>
      <w:r>
        <w:rPr>
          <w:spacing w:val="-2"/>
          <w:w w:val="102"/>
        </w:rPr>
        <w:t>), ТП-225 (</w:t>
      </w:r>
      <w:r>
        <w:rPr/>
        <w:t>Камчатская, Пархоменко</w:t>
      </w:r>
      <w:r>
        <w:rPr>
          <w:spacing w:val="-2"/>
          <w:w w:val="102"/>
        </w:rPr>
        <w:t>), ТП -605 (</w:t>
      </w:r>
      <w:r>
        <w:rPr/>
        <w:t>2-й Соколовогорский пр.</w:t>
      </w:r>
      <w:r>
        <w:rPr>
          <w:spacing w:val="-2"/>
          <w:w w:val="102"/>
        </w:rPr>
        <w:t>), ТП – 562 (</w:t>
      </w:r>
      <w:r>
        <w:rPr/>
        <w:t>1-я Гуселка, пос. «Семхоз»</w:t>
      </w:r>
      <w:r>
        <w:rPr>
          <w:spacing w:val="-2"/>
          <w:w w:val="102"/>
        </w:rPr>
        <w:t>), ТП – 1331 (</w:t>
      </w:r>
      <w:r>
        <w:rPr/>
        <w:t>ул. Усть-курдюмская, 3</w:t>
      </w:r>
      <w:r>
        <w:rPr>
          <w:spacing w:val="-2"/>
          <w:w w:val="102"/>
        </w:rPr>
        <w:t>), ТП – 1323 (</w:t>
      </w:r>
      <w:r>
        <w:rPr/>
        <w:t>ул. Державинская, 10</w:t>
      </w:r>
      <w:r>
        <w:rPr>
          <w:spacing w:val="-2"/>
          <w:w w:val="102"/>
        </w:rPr>
        <w:t>), ТП – 1170 (</w:t>
      </w:r>
      <w:r>
        <w:rPr/>
        <w:t>32 Стрелковой дивизии, уг. М. Садовая</w:t>
      </w:r>
      <w:r>
        <w:rPr>
          <w:spacing w:val="-2"/>
          <w:w w:val="102"/>
        </w:rPr>
        <w:t>), РП Придорожный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</w:t>
      </w:r>
      <w:r>
        <w:rPr>
          <w:spacing w:val="-2"/>
          <w:w w:val="102"/>
        </w:rPr>
        <w:t>(ул. Песочная, 328), ТП – 122 (</w:t>
      </w:r>
      <w:r>
        <w:rPr/>
        <w:t>ул. Ростовский пр.10</w:t>
      </w:r>
      <w:r>
        <w:rPr>
          <w:spacing w:val="-2"/>
          <w:w w:val="102"/>
        </w:rPr>
        <w:t>), ТП – 177 (</w:t>
      </w:r>
      <w:r>
        <w:rPr/>
        <w:t>Пролетарская, уг. Смоленской</w:t>
      </w:r>
      <w:r>
        <w:rPr>
          <w:spacing w:val="-2"/>
          <w:w w:val="102"/>
        </w:rPr>
        <w:t>), ТП – 557 (</w:t>
      </w:r>
      <w:r>
        <w:rPr/>
        <w:t>Кавказская, 4А</w:t>
      </w:r>
      <w:r>
        <w:rPr>
          <w:spacing w:val="-2"/>
          <w:w w:val="102"/>
        </w:rPr>
        <w:t>), ТП – 944 (</w:t>
      </w:r>
      <w:r>
        <w:rPr/>
        <w:t>Кавказкий пр., д. 9 А</w:t>
      </w:r>
      <w:r>
        <w:rPr>
          <w:spacing w:val="-2"/>
          <w:w w:val="102"/>
        </w:rPr>
        <w:t>), ТП – 1110 (</w:t>
      </w:r>
      <w:r>
        <w:rPr/>
        <w:t>Энтузиастов, 29</w:t>
      </w:r>
      <w:r>
        <w:rPr>
          <w:spacing w:val="-2"/>
          <w:w w:val="102"/>
        </w:rPr>
        <w:t>), ТП – 1264 (</w:t>
      </w:r>
      <w:r>
        <w:rPr/>
        <w:t>Огородная, 31</w:t>
      </w:r>
      <w:r>
        <w:rPr>
          <w:spacing w:val="-2"/>
          <w:w w:val="102"/>
        </w:rPr>
        <w:t>), ТП – 1425 (</w:t>
      </w:r>
      <w:r>
        <w:rPr/>
        <w:t>Крымская, 23</w:t>
      </w:r>
      <w:r>
        <w:rPr>
          <w:spacing w:val="-2"/>
          <w:w w:val="102"/>
        </w:rPr>
        <w:t>), ТП – 1433 (</w:t>
      </w:r>
      <w:r>
        <w:rPr/>
        <w:t>Крымская, 25</w:t>
      </w:r>
      <w:r>
        <w:rPr>
          <w:spacing w:val="-2"/>
          <w:w w:val="102"/>
        </w:rPr>
        <w:t>), в сумме 183 985 (Сто восемьдесят три тысячи девятьсот восемьдесят пять) рублей 55 копеек,  в том числе НДС 18 % - 28 065 (Двадцать восемь тысяч шестьдесят пять) рублей 60 копеек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3"/>
        <w:shd w:fill="FFFFFF" w:val="clear"/>
        <w:autoSpaceDE w:val="false"/>
        <w:spacing w:lineRule="atLeast" w:line="200"/>
        <w:ind w:left="1429" w:hanging="0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autoSpaceDE w:val="false"/>
        <w:spacing w:lineRule="atLeast" w:line="20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генерального директора</w:t>
      </w:r>
      <w:r>
        <w:rPr>
          <w:b/>
          <w:bCs/>
          <w:sz w:val="22"/>
          <w:szCs w:val="22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2"/>
          <w:szCs w:val="22"/>
        </w:rPr>
      </w:pPr>
      <w:r>
        <w:rPr>
          <w:b/>
          <w:bCs/>
          <w:color w:val="000000"/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_____________________ А.Д.</w:t>
      </w:r>
      <w:r>
        <w:rPr>
          <w:b/>
          <w:color w:val="000000"/>
          <w:spacing w:val="-2"/>
          <w:w w:val="102"/>
          <w:sz w:val="22"/>
          <w:szCs w:val="22"/>
        </w:rPr>
        <w:t xml:space="preserve"> Филимонов</w:t>
      </w:r>
      <w:r>
        <w:rPr>
          <w:color w:val="000000"/>
          <w:spacing w:val="-2"/>
          <w:w w:val="102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Times New Roman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04:00Z</dcterms:created>
  <dc:creator>Tukov Igor Vladimirovich</dc:creator>
  <dc:description/>
  <cp:keywords/>
  <dc:language>en-US</dc:language>
  <cp:lastModifiedBy>Nosova Olga Vladimirovna</cp:lastModifiedBy>
  <cp:lastPrinted>2013-11-27T08:55:00Z</cp:lastPrinted>
  <dcterms:modified xsi:type="dcterms:W3CDTF">2015-02-13T07:05:00Z</dcterms:modified>
  <cp:revision>3</cp:revision>
  <dc:subject/>
  <dc:title/>
</cp:coreProperties>
</file>