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3»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3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02740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7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83 985 (Сто восемьдесят три тысячи девятьсот восемьдесят пять) рублей 55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6 февраля 2015 г. по 29 ма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оительно-монтаж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2-13T13:37:00Z</cp:lastPrinted>
  <dcterms:modified xsi:type="dcterms:W3CDTF">2015-02-13T10:38:00Z</dcterms:modified>
  <cp:revision>110</cp:revision>
  <dc:subject/>
  <dc:title>ПРОТОКОЛ</dc:title>
</cp:coreProperties>
</file>