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450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 от  опоры  № 3-00/16 ВЛИ-0,4кВ   КТП-792  до  границ земельных участков заявителей  по  адресу: г. Саратов, п. Мещановка, СНТ «Весна», уч.71, 72, 81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1.09.2015 года  по  25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Установка опор 3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 Монтаж провода СИП 2 3х70+1х70, протяженностью ориентировочно 88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 057 (Сто шестьдесят одна тысяча пятьдесят семь) рублей 0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9-10T11:31:00Z</cp:lastPrinted>
  <dcterms:modified xsi:type="dcterms:W3CDTF">2015-09-10T08:31:00Z</dcterms:modified>
  <cp:revision>63</cp:revision>
  <dc:subject/>
  <dc:title/>
</cp:coreProperties>
</file>