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» _______ 2015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установка опор в количестве 3 шт.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онтаж воздушной линии изолированной – 0,4кВ проводом марки СИП-2, сечением 3х7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7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, протяженностью ориентировочно 88 метров от опоры № 3-00/16 ВЛИ-0,4кВ комплектной трансформаторной подстанции № 792, расположенной по адресу: г. Саратов, ул. Елшанская, кафе «Чистые пруды» до границ земельных участков, расположенных по адресу: г. Саратов, п. Мещановка, СНТ «Весна», участок № 71, № 72, № 81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1834-15ип от 23.01.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61 057 (Сто шестьдесят одна тысяча пятьдесят семь) рублей 08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24 568 (Двадцать четыре тысячи пятьсот шестьдесят восемь) рублей 03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48 317 (Сорок восемь тысяч триста семнадцать) рублей 12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7 370 (Семь тысяч триста семьдесят) рублей 41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1» сентябр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сентя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5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  <w:r>
              <w:rPr>
                <w:color w:val="000000"/>
                <w:spacing w:val="-2"/>
                <w:w w:val="102"/>
                <w:szCs w:val="20"/>
              </w:rPr>
              <w:t>Место подписания г. Саратов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Nosova Olga Vladimirovna</cp:lastModifiedBy>
  <cp:lastPrinted>2015-09-07T13:21:00Z</cp:lastPrinted>
  <dcterms:modified xsi:type="dcterms:W3CDTF">2015-09-09T11:24:00Z</dcterms:modified>
  <cp:revision>136</cp:revision>
  <dc:subject/>
  <dc:title>Договор купли-продажи оборудования</dc:title>
</cp:coreProperties>
</file>