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7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7493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-6кВ  от  РУ - 6кВ  ТП-958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 встроенной ТП 6/0,4кВ для электроснабжения нежилого здания  по  адресу: г. Саратов, пос. Пугачева, 4-я линия, д. 128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4.09.15 года  по 01.02.16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ссы двух кабельных линий 6кВ от яч. 1 и яч. 2 РУ – 6кВ ТП - 958  до РУ-6кВ новой ТП встроенной в нежилое здание по адресу: пос. Пугачева, 4-я линия, д. 128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ённостью ориентировочно 2х350 мет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77 751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семьдесят семь тысяч семьсот пятьдесят один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9-11T10:59:00Z</cp:lastPrinted>
  <dcterms:modified xsi:type="dcterms:W3CDTF">2015-09-11T07:59:00Z</dcterms:modified>
  <cp:revision>84</cp:revision>
  <dc:subject/>
  <dc:title/>
</cp:coreProperties>
</file>