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8"/>
          <w:szCs w:val="18"/>
        </w:rPr>
      </w:pPr>
      <w:r>
        <w:rPr/>
        <w:t xml:space="preserve">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 – изыскательских 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2708-15ип  от  24.07.2015 года ТУ № 5452 от 24.07.2015г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 от  РУ - 6кВ  ТП-95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встроенной ТП 6/0,4кВ для электроснабжения нежилого здания  по  адресу: г. Саратов, пос. Пугачева, 4-я линия, д. 128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20"/>
                <w:szCs w:val="20"/>
              </w:rPr>
              <w:t xml:space="preserve">трассы двух кабельных линий 6кВ от яч. 1 и яч. 2 РУ – 6кВ ТП - 958  до РУ-6кВ новой ТП встроенной в нежилое здание по адресу: пос. Пугачева, 4-я линия, д. 128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ённостью ориентировочно 2х350 метров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9.2015 года  по  01.02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(земельного участка), расположенного  по  адресу: г. Саратов, </w:t>
            </w:r>
            <w:r>
              <w:rPr>
                <w:sz w:val="20"/>
                <w:szCs w:val="20"/>
              </w:rPr>
              <w:t>2-й поселок им. Пугачева, 4-я линия,     д. 128  (64:48:030402:06)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Nosova Olga Vladimirovna</cp:lastModifiedBy>
  <cp:lastPrinted>2015-09-02T14:55:00Z</cp:lastPrinted>
  <dcterms:modified xsi:type="dcterms:W3CDTF">2015-09-10T07:15:00Z</dcterms:modified>
  <cp:revision>9</cp:revision>
  <dc:subject/>
  <dc:title>Приложение № 1</dc:title>
</cp:coreProperties>
</file>