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5» сен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2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581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</w:t>
            </w:r>
            <w:r>
              <w:rPr>
                <w:lang w:bidi="zxx"/>
              </w:rPr>
              <w:t>плакатов по технике безопасност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345"/>
              <w:gridCol w:w="709"/>
              <w:gridCol w:w="850"/>
            </w:tblGrid>
            <w:tr>
              <w:trPr>
                <w:trHeight w:val="57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Ед.</w:t>
                    <w:br/>
                    <w:t>из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 №1  200х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№2 200х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№7 300х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№8 300х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аклейка №5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 №5 на металл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№11 250х2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3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абличка №13 200х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30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ра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осуществляется в течение 30 (тридцать) дней с момента оплаты Покупателем счета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200 005 (двести тысяч пять) рублей 00 коп., в том числе НДС.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22.25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и комплектность Продукции должны соответствовать установленными нормативными документами, Государственными стандартами (ГОСТ) и изменениями к ним. Поставщик обязуется поставить Продукцию в комплекте с относящейся к ней документацией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9-15T12:00:00Z</cp:lastPrinted>
  <dcterms:modified xsi:type="dcterms:W3CDTF">2015-09-15T09:00:00Z</dcterms:modified>
  <cp:revision>7</cp:revision>
  <dc:subject/>
  <dc:title/>
</cp:coreProperties>
</file>