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ab/>
        <w:t>«16» сен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3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027622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ка легкового автомобиля Lada Priora по Программе обновления парка колесных транспортных средств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легковой автомобиль Lada Priora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изложены в Приложении № 1 к договору. (п. 1.1. Договора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 (п. 3.1. договора)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Срок поставки - в течение 3 (трех) рабочих дней с момента заключения договора.(п. 3.2.  Договора)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 xml:space="preserve">Общая стоимость по договору, с учетом скидки по Программе обновления парка колесных транспортных средств, составляет 455 000 (четыреста пятьдесят пять тысяч) рублей 00 копеек, в том числе НДС 18% - 69 406 (шестьдесят девять тысяч четыреста шесть) рублей                78 копеек. </w:t>
            </w:r>
            <w:r>
              <w:rPr>
                <w:rFonts w:eastAsia="Calibri"/>
                <w:color w:val="000000"/>
                <w:sz w:val="22"/>
                <w:szCs w:val="22"/>
              </w:rPr>
              <w:t>(п. 2.1. Договора)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Оплата стоимости Товара осуществляется Покупателем путем перечисления денежных средств на расчетный счет Поставщика в течение 10 (десяти) банковских дней с момента подписания Сторонами акта приема-передачи Товара. (п. 2.2. Договора)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1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должен соответствовать требованиям, изложенным в Техническом задании (Приложение № 1). (п.1.1. Договора).</w:t>
            </w:r>
          </w:p>
          <w:p>
            <w:pPr>
              <w:pStyle w:val="Standard"/>
              <w:rPr/>
            </w:pPr>
            <w:r>
              <w:rPr>
                <w:kern w:val="0"/>
                <w:sz w:val="22"/>
                <w:szCs w:val="22"/>
                <w:lang w:eastAsia="ar-SA"/>
              </w:rPr>
              <w:t>Автомобиль новый, ранее не использованный, без эксплуатационного пробега, без каких-либо дефектов. Поставщик обязуется поставить Товар с относящейся к нему документацией. (п. 1.2. Договора)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bCs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kern w:val="0"/>
                <w:sz w:val="22"/>
                <w:szCs w:val="22"/>
                <w:lang w:eastAsia="ar-SA"/>
              </w:rPr>
              <w:t xml:space="preserve"> (п.1.3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даты его подписания Сторонами и действует до выполнения Сторонами своих обязательств.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SPGS</dc:creator>
  <dc:description/>
  <cp:keywords/>
  <dc:language>en-US</dc:language>
  <cp:lastModifiedBy>Duhova Svetlana Mihailovna</cp:lastModifiedBy>
  <cp:lastPrinted>2015-09-16T11:40:00Z</cp:lastPrinted>
  <dcterms:modified xsi:type="dcterms:W3CDTF">2015-09-16T08:40:00Z</dcterms:modified>
  <cp:revision>3</cp:revision>
  <dc:subject/>
  <dc:title/>
</cp:coreProperties>
</file>