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            «__» 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/>
          <w:b/>
        </w:rPr>
        <w:t>Общество с ограниченной ответственностью «Альтаир»,</w:t>
      </w:r>
      <w:r>
        <w:rPr>
          <w:rFonts w:eastAsia="Times New Roman" w:cs="Times New Roman"/>
        </w:rPr>
        <w:t xml:space="preserve">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директора филиала г. Саратов Константинова Андрея Константиновича, действующего на основании Положения о филиале и Доверенности, удостоверенной нотариусом города областного значения Нижнего Новгорода Табаковой Т.И. 02 июля 2014 г., реестровый номер 1Д-461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Standard"/>
        <w:ind w:left="720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легковой </w:t>
      </w:r>
      <w:r>
        <w:rPr>
          <w:sz w:val="23"/>
          <w:szCs w:val="23"/>
        </w:rPr>
        <w:t xml:space="preserve">автомобиль                       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 xml:space="preserve"> </w:t>
      </w:r>
      <w:r>
        <w:rPr>
          <w:bCs/>
        </w:rPr>
        <w:t>не имеющих эксплуатационного пробега (далее – Товар) по Программе обновления парка колесных транспортных средств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2. </w:t>
      </w:r>
      <w:r>
        <w:rPr/>
        <w:t>Автомобиль новый, ранее не использованный, без эксплуатационного пробега, без каких-либо дефектов.</w:t>
      </w:r>
      <w:r>
        <w:rPr>
          <w:rFonts w:eastAsia="Times New Roman" w:cs="Times New Roman"/>
          <w:szCs w:val="20"/>
          <w:lang w:eastAsia="ru-RU" w:bidi="ar-SA"/>
        </w:rPr>
        <w:t xml:space="preserve">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           </w:t>
      </w:r>
      <w:r>
        <w:rPr>
          <w:rFonts w:eastAsia="Times New Roman" w:cs="Times New Roman"/>
          <w:szCs w:val="20"/>
          <w:lang w:eastAsia="ru-RU" w:bidi="ar-SA"/>
        </w:rPr>
        <w:t>1.6. Место для сдачи автомобиля по Программе обновления парка колесных транспортных средств – г. Сара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, с учетом скидки по Программе обновления парка колесных транспортных средств, составляет 455 000 (четыреста пятьдесят пять тысяч) рублей 00 копеек, в том числе НДС 18% - 69 406 (шестьдесят девять тысяч четыреста шесть) рублей 78 копейк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2.2. Оплата стоимости Товара осуществляется Покупателем путем перечисления денежных средств на расчетный счет Поставщика </w:t>
      </w:r>
      <w:r>
        <w:rPr>
          <w:szCs w:val="20"/>
        </w:rPr>
        <w:t>в течение 10</w:t>
      </w:r>
      <w:r>
        <w:rPr/>
        <w:t xml:space="preserve"> (дес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 и изменению не подлежит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 (трех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Обязательства Сторон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купатель обязуется в течение 5 (пяти) рабочих дней с момента подписания настоящего Договора предоставить Продавцу подтверждающие документы (копия ПТС, карту учета ТС, акт ВЭТС) 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ка Товара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360"/>
        <w:jc w:val="center"/>
        <w:rPr>
          <w:b/>
          <w:b/>
          <w:spacing w:val="1"/>
        </w:rPr>
      </w:pPr>
      <w:r>
        <w:rPr>
          <w:b/>
          <w:spacing w:val="1"/>
        </w:rPr>
        <w:t>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00 000                             (сто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и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andard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andard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трёх экземплярах, имеющих равную юридическую силу, по одному для каждой из Сторон,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  <w:t xml:space="preserve">ООО «Альтаир»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24, г. Нижний Новгород, Московское шоссе, 294 Д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57145568, КПП 525701001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900454702183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городский Филиал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ЮниКредитБанк»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799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202799, ОГРН 1145257002956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"Альтаир" в г. Саратов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38 г. Саратов, Соколовогорский 5-й проезд, б/н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филиала: 645035001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иректор филиала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___________________ А.К. Константинов</w:t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</w:t>
      </w:r>
      <w:r>
        <w:rPr>
          <w:b/>
        </w:rPr>
        <w:t>от «__» 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2"/>
                <w:szCs w:val="22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2"/>
                <w:szCs w:val="22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5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-тип кузова:седан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четырехтактный бензинов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1 596  см3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истема подачи топлива: </w:t>
            </w:r>
            <w:r>
              <w:rPr>
                <w:color w:val="000000"/>
                <w:shd w:fill="FFFFFF" w:val="clear"/>
              </w:rPr>
              <w:t>распределенный впрыск с электронным управле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, кВт (л.с.) при об/мин: 78/106 кВт/л.с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Тип привода:</w:t>
            </w:r>
            <w:r>
              <w:rPr>
                <w:spacing w:val="-5"/>
              </w:rPr>
              <w:t xml:space="preserve"> </w:t>
            </w:r>
            <w:r>
              <w:rPr>
                <w:rStyle w:val="Applestylespan"/>
              </w:rPr>
              <w:t xml:space="preserve"> передний</w:t>
            </w:r>
            <w:r>
              <w:rPr/>
              <w:t xml:space="preserve"> при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Рулевое упр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стерня-рейк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сковые вентилируем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Передняя: независимая, пружинная, типа Макферсон со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Задняя: полузависимая, пружинная, с гидравлическими телескопическими амортизатор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u w:val="single"/>
              </w:rPr>
              <w:t>Шины</w:t>
            </w:r>
            <w:r>
              <w:rPr/>
              <w:t xml:space="preserve">: 175/65 R 14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зопасность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Подушка безопасности водителя</w:t>
              <w:br/>
              <w:t>Подушка безопасности переднего пассажира</w:t>
              <w:br/>
              <w:t>Ремни безопасности передних сидений с преднатяжителями</w:t>
              <w:br/>
              <w:t>Иммобилайзер</w:t>
              <w:br/>
              <w:t>Охранная сигнализация</w:t>
              <w:br/>
              <w:t>Корректор света фар электрический</w:t>
              <w:br/>
              <w:t xml:space="preserve">Дневные ходовые огни </w:t>
              <w:br/>
              <w:t>Противотуманные фары</w:t>
              <w:br/>
              <w:t>Антиблокировочная система тормозов с усилителем экстренного торможения (ABS+BAS)</w:t>
              <w:br/>
              <w:t>Электронная система распределения тормозных усилий (EBD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Интерьер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Бортовой компьютер</w:t>
              <w:br/>
              <w:t>Подлокотник сиденья водителя с емкостью для мелких вещей</w:t>
              <w:br/>
              <w:t xml:space="preserve">Заднее сиденье с центральным подлокотником и с доступом в багажное отделение </w:t>
              <w:br/>
              <w:t>Цельное заднее сиденье с раскладкой спинки</w:t>
              <w:br/>
              <w:t>Обивка сидений тканевая</w:t>
              <w:br/>
              <w:t>Противосолнечный козырек пассажира с зеркалом</w:t>
              <w:br/>
              <w:t>Футляр для очков</w:t>
              <w:br/>
              <w:t xml:space="preserve">Подсветка вещевого ящика </w:t>
              <w:br/>
              <w:t>Подсветка багажного отделения</w:t>
              <w:br/>
              <w:t>Подсветка мест входа-выхода в передних дверях</w:t>
              <w:br/>
              <w:t>Инструмент водителя: домкрат, ключ комбинированный колесный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форт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 xml:space="preserve">Электроусилитель рулевого управления </w:t>
              <w:br/>
              <w:t>Регулируемая по высоте рулевая колонка</w:t>
              <w:br/>
              <w:t>Регулировка ремней безопасности передних сидений по высоте</w:t>
              <w:br/>
              <w:t>Воздушный фильтр салона</w:t>
              <w:br/>
              <w:t>Легкая тонировка стекол</w:t>
              <w:br/>
              <w:t>Центральный замок с дистанционным управлением</w:t>
              <w:br/>
              <w:t>Электростеклоподъемники передних дверей</w:t>
              <w:br/>
              <w:t>Электростеклоподъемники задних дверей</w:t>
              <w:br/>
              <w:t>Подогрев передних сидений</w:t>
              <w:br/>
              <w:t>Электропривод и обогрев наружных зеркал</w:t>
              <w:br/>
              <w:t>Обогрев ветрового стекла</w:t>
              <w:br/>
              <w:t>Датчики парковки</w:t>
              <w:br/>
              <w:t>Датчики дождя и света</w:t>
              <w:br/>
              <w:t>Круиз-контроль и ограничитель скорости</w:t>
              <w:br/>
              <w:t>Климатическая система</w:t>
              <w:br/>
              <w:t xml:space="preserve">Мультимедийная система (7'' дисплей с TouchScreen, FM, USB, SD-карта, Bluetooth, Hands free), антенна наружная, 4 динамика 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Наружные зеркала с боковыми указателями поворота в цвет кузова</w:t>
              <w:br/>
              <w:t>Наружные ручки дверей в цвет кузова</w:t>
              <w:br/>
              <w:t>Хромированные молдинги капота и крышки багажника</w:t>
              <w:br/>
              <w:t>Колеса литые 14''</w:t>
              <w:br/>
              <w:t>Запасное колесо штампованное полноразмерное 14''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лина транспортного средства: 435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ширина транспортного средства: 168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сота транспортного средства: 1420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мест, включая водителя 5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топливного бака: 43 л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вет лакокрасочного покрыт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0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>Поставщик ООО «Альтаир»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>Директор фил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 Козин </w:t>
        <w:tab/>
      </w:r>
      <w:r>
        <w:rPr/>
        <w:tab/>
        <w:tab/>
        <w:tab/>
        <w:t xml:space="preserve">_________________  </w:t>
      </w:r>
      <w:r>
        <w:rPr>
          <w:b/>
        </w:rPr>
        <w:t>А.К. Констан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2015 г.                                                 «____»____________2015 г.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от «__» _______</w:t>
      </w:r>
      <w:r>
        <w:rPr>
          <w:b/>
          <w:lang w:val="en-US"/>
        </w:rPr>
        <w:t xml:space="preserve"> </w:t>
      </w:r>
      <w:r>
        <w:rPr>
          <w:b/>
        </w:rPr>
        <w:t>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 000,00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3 (три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 xml:space="preserve">            Поставщик: ООО «Альтаир»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>Директор фил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 Козин </w:t>
        <w:tab/>
      </w:r>
      <w:r>
        <w:rPr/>
        <w:tab/>
        <w:tab/>
        <w:tab/>
        <w:t>______________</w:t>
      </w:r>
      <w:r>
        <w:rPr>
          <w:b/>
        </w:rPr>
        <w:t>А.К. Константинов</w:t>
      </w:r>
      <w:r>
        <w:rPr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</w:rPr>
        <w:tab/>
        <w:t xml:space="preserve">  от «   »                2015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center"/>
        <w:rPr>
          <w:i/>
          <w:i/>
        </w:rPr>
      </w:pPr>
      <w:r>
        <w:rPr>
          <w:i/>
        </w:rPr>
        <w:t>ФОРМА АКТА 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</w:t>
      </w:r>
      <w:r>
        <w:rPr>
          <w:sz w:val="20"/>
          <w:szCs w:val="20"/>
        </w:rPr>
        <w:t>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Мы, нижеподписавшиеся,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т Поставщика </w:t>
      </w:r>
      <w:r>
        <w:rPr>
          <w:rFonts w:eastAsia="Times New Roman"/>
          <w:sz w:val="20"/>
          <w:szCs w:val="20"/>
        </w:rPr>
        <w:t>Общество с ограниченной ответственностью «Альтаир», в лице директора филиала в г. Саратов Константинова Андрея Константиновича</w:t>
      </w:r>
      <w:r>
        <w:rPr>
          <w:sz w:val="20"/>
          <w:szCs w:val="20"/>
        </w:rPr>
        <w:t xml:space="preserve">, действующего на основании </w:t>
      </w:r>
      <w:r>
        <w:rPr>
          <w:rFonts w:eastAsia="Times New Roman"/>
          <w:sz w:val="20"/>
          <w:szCs w:val="20"/>
        </w:rPr>
        <w:t>Положения о филиале и Доверенности, удостоверенной нотариусом  города областного значения Нижнего Новгорода Табаковой Т. И. 02 июля 2014 г., реестровый номер 1Д-461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т Покупателя </w:t>
      </w:r>
      <w:r>
        <w:rPr>
          <w:rFonts w:eastAsia="Times New Roman"/>
          <w:sz w:val="20"/>
          <w:szCs w:val="20"/>
        </w:rPr>
        <w:t>Закрытое акционерное общество «Саратовское предприятие городских электрических сетей», в лице ведущего инженера Автотранспортного цеха Проняева Кирилла Алексеевича</w:t>
      </w:r>
      <w:r>
        <w:rPr>
          <w:sz w:val="20"/>
          <w:szCs w:val="20"/>
        </w:rPr>
        <w:t>, действующего на основании доверенности №_______от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1. Поставщик в соответствии с условиями договора поставки № ___ от «__» ______ 2015 года передал, а Покупатель принял в собственность легковой автомобиль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Lada</w:t>
      </w:r>
      <w:r>
        <w:rPr>
          <w:sz w:val="20"/>
          <w:szCs w:val="20"/>
          <w:u w:val="single"/>
        </w:rPr>
        <w:t xml:space="preserve"> 217050 </w:t>
      </w:r>
      <w:r>
        <w:rPr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 При наружном осмотре установили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гковой автомобиль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(марка, модель) __________________--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0"/>
          <w:szCs w:val="20"/>
        </w:rPr>
        <w:t>год выпуска 2015 ;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водской номер (</w:t>
      </w:r>
      <w:r>
        <w:rPr>
          <w:sz w:val="20"/>
          <w:szCs w:val="20"/>
          <w:lang w:val="en-US"/>
        </w:rPr>
        <w:t>VIN</w:t>
      </w:r>
      <w:r>
        <w:rPr>
          <w:sz w:val="20"/>
          <w:szCs w:val="20"/>
        </w:rPr>
        <w:t>) 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двигатель: модель 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кузов № ) ______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Шасси (рама) № 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Цвет __________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Паспорт серия 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нешний вид __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хническое состояние 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0"/>
          <w:szCs w:val="20"/>
        </w:rPr>
        <w:t>Соответствие комплектации спецификации (Приложение № 2 к договору поставки №___ от                              «___» __________ 2015 года): _____________________________________.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соответствует /не соответствует)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sz w:val="20"/>
          <w:szCs w:val="20"/>
        </w:rPr>
        <w:t xml:space="preserve">Стоимость Товара </w:t>
      </w:r>
      <w:r>
        <w:rPr>
          <w:rFonts w:eastAsia="Times New Roman" w:cs="Times New Roman"/>
          <w:sz w:val="20"/>
          <w:szCs w:val="20"/>
          <w:lang w:eastAsia="ru-RU" w:bidi="ar-SA"/>
        </w:rPr>
        <w:t>455</w:t>
      </w:r>
      <w:r>
        <w:rPr>
          <w:rFonts w:eastAsia="Times New Roman" w:cs="Times New Roman"/>
          <w:sz w:val="20"/>
          <w:szCs w:val="20"/>
          <w:lang w:val="en-US" w:eastAsia="ru-RU" w:bidi="ar-SA"/>
        </w:rPr>
        <w:t> </w:t>
      </w:r>
      <w:r>
        <w:rPr>
          <w:rFonts w:eastAsia="Times New Roman" w:cs="Times New Roman"/>
          <w:sz w:val="20"/>
          <w:szCs w:val="20"/>
          <w:lang w:eastAsia="ru-RU" w:bidi="ar-SA"/>
        </w:rPr>
        <w:t>000</w:t>
      </w:r>
      <w:r>
        <w:rPr>
          <w:rFonts w:eastAsia="Times New Roman" w:cs="Times New Roman"/>
          <w:szCs w:val="20"/>
          <w:lang w:eastAsia="ru-RU" w:bidi="ar-SA"/>
        </w:rPr>
        <w:t xml:space="preserve"> (</w:t>
      </w:r>
      <w:r>
        <w:rPr>
          <w:rFonts w:eastAsia="Times New Roman" w:cs="Times New Roman"/>
          <w:sz w:val="20"/>
          <w:szCs w:val="20"/>
          <w:lang w:eastAsia="ru-RU" w:bidi="ar-SA"/>
        </w:rPr>
        <w:t>четыреста пятьдесят пять тысяч</w:t>
      </w:r>
      <w:r>
        <w:rPr>
          <w:rFonts w:eastAsia="Times New Roman" w:cs="Times New Roman"/>
          <w:szCs w:val="20"/>
          <w:lang w:eastAsia="ru-RU" w:bidi="ar-SA"/>
        </w:rPr>
        <w:t>)</w:t>
      </w:r>
      <w:r>
        <w:rPr>
          <w:rFonts w:eastAsia="Times New Roman" w:cs="Times New Roman"/>
          <w:sz w:val="20"/>
          <w:szCs w:val="20"/>
          <w:lang w:eastAsia="ru-RU" w:bidi="ar-SA"/>
        </w:rPr>
        <w:t xml:space="preserve"> 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легкового автомобиля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_________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 xml:space="preserve">Другие документы, необходимые для регистрации легкового автомобиля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>
          <w:sz w:val="20"/>
          <w:szCs w:val="20"/>
        </w:rPr>
        <w:t>Настоящий акт составлен в трёх подлинных экземплярах, из которых один экземпляр – для Поставщика, второй экземпляр – для Покупателя, третий - в регистрирующий орга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__________________ /____________/</w:t>
        <w:tab/>
        <w:tab/>
        <w:t>________________ /_______________/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СПГЭС»                                                                                          ООО «Альтаир»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Ведущий инженер АТЦ                                                                          Директор филиала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________________________ К.А. Проняев                                           _____________А.К. Константинов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4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17:00Z</dcterms:created>
  <dc:creator>Sheremetieva Irina Vladimirovna</dc:creator>
  <dc:description/>
  <cp:keywords/>
  <dc:language>en-US</dc:language>
  <cp:lastModifiedBy>Duhova Svetlana Mihailovna</cp:lastModifiedBy>
  <cp:lastPrinted>2015-09-08T10:32:00Z</cp:lastPrinted>
  <dcterms:modified xsi:type="dcterms:W3CDTF">2015-09-16T08:28:00Z</dcterms:modified>
  <cp:revision>14</cp:revision>
  <dc:subject/>
  <dc:title/>
</cp:coreProperties>
</file>