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7» сен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7684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</w:rPr>
              <w:t>Поставка измерительных прибо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наименование Продукции изложены в Спецификации (Приложение № 1) к договору. (п. 1.1. Договора)</w:t>
            </w:r>
          </w:p>
          <w:tbl>
            <w:tblPr>
              <w:tblW w:w="532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3407"/>
              <w:gridCol w:w="709"/>
              <w:gridCol w:w="567"/>
            </w:tblGrid>
            <w:tr>
              <w:trPr>
                <w:trHeight w:val="269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лещи измерительные М-266 (MASTECH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ультиметр MS 8221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змеритель сопротивления петли ИФН-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мперметр Э42704 0-200/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мперметр Э42704 0-300/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мперметр Э42704 0-400/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мперметр Э42704 0-600/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казатель ПИН-9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нденсатор КПИ-35-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казатель УВН- 80-2М/1С с ТФ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ультиметр М2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бор прокола кабеля ППК-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Поставка Товара производится на складе Поставщика в                г. Саратове. (п. 2.5. договора)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Срок поставки - в течение 30 (тридцати) дней с момента оплаты Покупателем 50 % стоимости Продукции.</w:t>
            </w:r>
            <w:r>
              <w:rPr>
                <w:rFonts w:cs="Courier New"/>
                <w:kern w:val="0"/>
                <w:lang w:eastAsia="ar-SA"/>
              </w:rPr>
              <w:t>(п. 2</w:t>
            </w: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 xml:space="preserve">.2. и 4.2. </w:t>
            </w:r>
            <w:r>
              <w:rPr>
                <w:rFonts w:cs="Courier New"/>
                <w:kern w:val="0"/>
                <w:lang w:eastAsia="ar-SA"/>
              </w:rPr>
              <w:t xml:space="preserve"> Договора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Стоимость Продукции по Договору определена согласно Спецификации (Приложение № 1)  и составляет 286 955 (двести восемьдесят шесть тысяч девятьсот пятьдесят пять) рублей 00 коп., в том числе НДС </w:t>
            </w:r>
            <w:r>
              <w:rPr>
                <w:rFonts w:cs="Courier New"/>
                <w:kern w:val="0"/>
                <w:lang w:eastAsia="ar-SA"/>
              </w:rPr>
              <w:t>(п. 4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 (п.4.2. Договора)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(п.4.3. Договора)</w:t>
            </w:r>
          </w:p>
          <w:p>
            <w:pPr>
              <w:pStyle w:val="Normal"/>
              <w:jc w:val="both"/>
              <w:rPr>
                <w:rFonts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 ( п.4.4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33211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.20.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  <w:r>
              <w:rPr>
                <w:rFonts w:cs="Times New Roman" w:ascii="Times New Roman" w:hAnsi="Times New Roman"/>
              </w:rPr>
              <w:t>(п.2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даты его подписания Сторонами и действует до выполнения Сторонами своих обязательств.</w:t>
            </w:r>
            <w:r>
              <w:rPr/>
              <w:t xml:space="preserve">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3:00Z</dcterms:created>
  <dc:creator>SPGS</dc:creator>
  <dc:description/>
  <cp:keywords/>
  <dc:language>en-US</dc:language>
  <cp:lastModifiedBy>Duhova Svetlana Mihailovna</cp:lastModifiedBy>
  <dcterms:modified xsi:type="dcterms:W3CDTF">2015-09-17T13:04:00Z</dcterms:modified>
  <cp:revision>5</cp:revision>
  <dc:subject/>
  <dc:title/>
</cp:coreProperties>
</file>