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«__» _________ 2015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аксимус»,</w:t>
      </w:r>
      <w:r>
        <w:rPr>
          <w:sz w:val="24"/>
          <w:szCs w:val="24"/>
          <w:lang w:bidi="zxx"/>
        </w:rPr>
        <w:t xml:space="preserve"> в лице директора Маркова А.А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ются измерительные приборы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286 955 (двести восемьдесят шесть тысяч девятьсот пятьдесят пять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 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от 17 сентября 2015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5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762"/>
        <w:gridCol w:w="960"/>
        <w:gridCol w:w="640"/>
        <w:gridCol w:w="1280"/>
        <w:gridCol w:w="12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</w:tc>
        <w:tc>
          <w:tcPr>
            <w:tcW w:w="4762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-во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.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а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762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лещи измерительные М-266 (MASTECH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28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льтиметр MS 8221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7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2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ритель сопротивления петли ИФН-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 6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мперметр Э42704 0-200/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мперметр Э42704 0-300/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мперметр Э42704 0-400/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мперметр Э42704 0-600/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казатель ПИН-90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 4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нденсатор КПИ-35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4 0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казатель УВН- 80-2М/1С с Т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льтиметр М2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 2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бор прокола кабеля ППК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 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 0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6750" w:leader="none"/>
        </w:tabs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2969260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  <w:gridCol w:w="1796"/>
                              <w:gridCol w:w="12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ru-RU"/>
                                    </w:rPr>
                                    <w:t>286 9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ru-RU"/>
                                    </w:rPr>
                                    <w:t>В том числе НДС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ru-RU"/>
                                    </w:rPr>
                                    <w:t>43 772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ru-RU"/>
                                    </w:rPr>
                                    <w:t>Всего к оплате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ru-RU"/>
                                    </w:rPr>
                                    <w:t>286 9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61.25pt;mso-wrap-distance-left:9pt;mso-wrap-distance-right:0pt;mso-wrap-distance-top:0pt;mso-wrap-distance-bottom:0pt;margin-top:8.15pt;mso-position-vertical-relative:text;margin-left:24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20"/>
                        <w:gridCol w:w="320"/>
                        <w:gridCol w:w="320"/>
                        <w:gridCol w:w="320"/>
                        <w:gridCol w:w="1796"/>
                        <w:gridCol w:w="12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ru-RU"/>
                              </w:rPr>
                              <w:t>286 95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ru-RU"/>
                              </w:rPr>
                              <w:t>В том числе НДС:</w:t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ru-RU"/>
                              </w:rPr>
                              <w:t>43 772,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ru-RU"/>
                              </w:rPr>
                              <w:t>Всего к оплате:</w:t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ru-RU"/>
                              </w:rPr>
                              <w:t>286 95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50" w:leader="none"/>
        </w:tabs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5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13:00Z</dcterms:created>
  <dc:creator>Татьяна</dc:creator>
  <dc:description/>
  <cp:keywords/>
  <dc:language>en-US</dc:language>
  <cp:lastModifiedBy>Duhova Svetlana Mihailovna</cp:lastModifiedBy>
  <cp:lastPrinted>2015-09-02T07:40:00Z</cp:lastPrinted>
  <dcterms:modified xsi:type="dcterms:W3CDTF">2015-09-17T11:32:00Z</dcterms:modified>
  <cp:revision>15</cp:revision>
  <dc:subject/>
  <dc:title>ДОГОВОР ПОСТАВКИ №</dc:title>
</cp:coreProperties>
</file>