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97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6-15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 </w:t>
            </w:r>
            <w:r>
              <w:rPr/>
              <w:t>31502773357  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асла трансформаторного ВГ </w:t>
            </w:r>
          </w:p>
          <w:p>
            <w:pPr>
              <w:pStyle w:val="Normal"/>
              <w:rPr/>
            </w:pPr>
            <w:r>
              <w:rPr/>
              <w:t>ТУ 38.401-58-177-96 с изм. 1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3162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162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  <w:t>Наименование и количество поставляемого Тов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6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Наименование и количество поставляемого Тов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 трансформаторное ВГ </w:t>
            </w:r>
          </w:p>
          <w:p>
            <w:pPr>
              <w:pStyle w:val="Normal"/>
              <w:rPr/>
            </w:pPr>
            <w:r>
              <w:rPr/>
              <w:t>ТУ 38.401-58-177-96 с изм. 1-5 в количестве 60 шт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упаковке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чка по 175 кг (нетто), в заводской упаковке, опломбированная.  Упаковка, маркировка должна соответствовать ГОСТ 151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20341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.51.3</w:t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80 000 (девятьсот восемьдесят тысяч) рублей                    00 копеек, в том числе НДС 18 %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87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ind w:left="-4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spacing w:val="-2"/>
                <w:w w:val="102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количество, срок поставки, стоимость и другие условия в течение 2 (двух) рабочих дней с момента направления Заявк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 (трёх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должен быть новым, </w:t>
            </w:r>
            <w:r>
              <w:rPr/>
              <w:t xml:space="preserve">изготовленным не ранее 2015 года, </w:t>
            </w:r>
            <w:r>
              <w:rPr>
                <w:color w:val="000000"/>
              </w:rPr>
              <w:t xml:space="preserve"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язкость кинематическая  при -50ºС - не более 9  мм²/с, при -30ºС - не более 1200  мм²/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Кислотное число - не более 0.01 мг КОН/г масл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вспышки в закрытом тигле – не ниже  135ºС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мпература застывания - не выше  минус 45ºС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тсутствие содержания механических примесе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ыдерживать испытание коррозионного воздействия на пластинку из меди марки М1К или М-2 по ГОСТ 859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Цвет на калориметре ЦНТ,  ед. ЦНТ  - не более 1.0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табильность против окисления по методу МЭК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Индукционный период окисления,  не менее 150 ч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табильность против окисления: а) летучей низкомолекулярной кислоты, не более 0.04  мг КОН на 1 г. масла, б) массовая доля осадка не более 0.015 %,    в) кислотное число окисленного масла не более 0.1 мг КОН на 1 г масл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Тангенс угла диэлектрических потерь при 90°С не более 0,5 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лотность при 20°С не более 895 кг/м³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ичие у поставщика товара документов, подтверждающих соответствие предлагаемого к поставке Товара требованиям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Обязательно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9.2015 года до 10:00 06.10.2015 года по адресу: г. Саратов, ул. 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5 год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06.10.2015 года 10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07.10.2015 года 10:00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любое время до заключения договор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 100% оплата партии Товара по факту его поставки в течение 10 (десяти) банковских дней 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                                 ул. Белоглинская, 40, каб. № 343 с 21.09.2015 года до 10:00 06.10.2015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Calibri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Calibri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Calibri"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basedOn w:val="Style11"/>
    <w:qFormat/>
    <w:rPr/>
  </w:style>
  <w:style w:type="character" w:styleId="Fontstyle30">
    <w:name w:val="fontstyle30"/>
    <w:basedOn w:val="Style11"/>
    <w:qFormat/>
    <w:rPr/>
  </w:style>
  <w:style w:type="character" w:styleId="Fontstyle27">
    <w:name w:val="fontstyle27"/>
    <w:basedOn w:val="Style11"/>
    <w:qFormat/>
    <w:rPr/>
  </w:style>
  <w:style w:type="character" w:styleId="Fontstyle28">
    <w:name w:val="fontstyle28"/>
    <w:basedOn w:val="Style11"/>
    <w:qFormat/>
    <w:rPr/>
  </w:style>
  <w:style w:type="character" w:styleId="Style23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0"/>
      <w:szCs w:val="20"/>
    </w:rPr>
  </w:style>
  <w:style w:type="character" w:styleId="Style25">
    <w:name w:val="Пункт Знак"/>
    <w:qFormat/>
    <w:rPr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6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27">
    <w:name w:val="комментарий"/>
    <w:qFormat/>
    <w:rPr>
      <w:b/>
      <w:bCs/>
      <w:i/>
      <w:iCs/>
      <w:shd w:fill="auto" w:val="clear"/>
    </w:rPr>
  </w:style>
  <w:style w:type="character" w:styleId="23">
    <w:name w:val="Основной текст 2 Знак"/>
    <w:qFormat/>
    <w:rPr>
      <w:rFonts w:eastAsia="Times New Roman"/>
      <w:lang w:val="en-US"/>
    </w:rPr>
  </w:style>
  <w:style w:type="character" w:styleId="Style2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Calibri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Calibri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Calibri"/>
      <w:sz w:val="20"/>
      <w:szCs w:val="20"/>
      <w:lang w:val="en-US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Calibri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Calibri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Calibri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Calibri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Calibri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Calibri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Calibri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Calibri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Calibri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Calibri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Calibri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Calibri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Calibri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Calibri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Calibri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Calibri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Calibri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Calibri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Calibri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Calibri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Calibri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Calibri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Calibri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Calibri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Calibri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Calibri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Calibri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Calibri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Calibri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Calibri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Calibri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Calibri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Calibri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Calibri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Calibri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Calibri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Calibri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Calibri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Calibri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7:00Z</dcterms:created>
  <dc:creator>SPGS</dc:creator>
  <dc:description/>
  <cp:keywords/>
  <dc:language>en-US</dc:language>
  <cp:lastModifiedBy>Duhova Svetlana Mihailovna</cp:lastModifiedBy>
  <cp:lastPrinted>2013-08-30T16:38:00Z</cp:lastPrinted>
  <dcterms:modified xsi:type="dcterms:W3CDTF">2015-09-24T07:02:00Z</dcterms:modified>
  <cp:revision>17</cp:revision>
  <dc:subject/>
  <dc:title>ИЗВЕЩЕНИЕ</dc:title>
</cp:coreProperties>
</file>