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810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414 (4-й этаж) в административном корпусе предприятия, ул. Белоглинская, 40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3.09.2015 года  по  25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монтаж/монтаж дверей деревянных с отделкой отко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монтаж/монтаж окон с отделкой отко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мена отлив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нятие/покрытие пола линолеумом и фанерой с устройством плинту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онтаж потолка Армстрон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бивка борозд в стен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онтаж трубы ПВ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онтаж кабеля ВВ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робивка отверстия в стен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Монтаж щита распределитель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емонтаж\монтаж розеток, выключателей, светильников разветкороб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Монтаж светиль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Штукатурка, оклейка обоями, окраска водоэмульсионным составом внутренних ст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краска масляными составами поверхностей труб ста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Вывоз строительного мус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85 560 (Сто восемьдесят пять тысяч пятьсот шестьдесят) рублей 89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9-22T16:16:00Z</cp:lastPrinted>
  <dcterms:modified xsi:type="dcterms:W3CDTF">2015-09-22T13:23:00Z</dcterms:modified>
  <cp:revision>60</cp:revision>
  <dc:subject/>
  <dc:title/>
</cp:coreProperties>
</file>