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_______ 2015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капитальный ремонт кабинета № 414, расположенного на 4-м этаже нежилого здания по адресу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. Саратов,  ул. Белоглинская, 40</w:t>
      </w:r>
      <w:r>
        <w:rPr>
          <w:spacing w:val="1"/>
          <w:w w:val="102"/>
          <w:sz w:val="20"/>
          <w:szCs w:val="20"/>
        </w:rPr>
        <w:t>, принадлежащего на праве собственности ЗАО «СПГЭС»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плана капитального ремонта объектов ЗАО «СПГЭС» на 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85 560 (Сто восемьдесят пять тысяч пятьсот шестьдесят) рублей 89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28 305 (Двадцать восемь тысяч триста пять) рублей 90 копеек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55 66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десят пять тысяч шестьсот шес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8 4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 четыреста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77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3-12-30T09:24:00Z</cp:lastPrinted>
  <dcterms:modified xsi:type="dcterms:W3CDTF">2015-09-22T12:42:00Z</dcterms:modified>
  <cp:revision>129</cp:revision>
  <dc:subject/>
  <dc:title>Договор купли-продажи оборудования</dc:title>
</cp:coreProperties>
</file>