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н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капитального ремонта объектов ЗАО «СПГЭС» на 2015г.: п.12.9.,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абинет № 414 (4-й этаж) в административном корпусе предприятия, ул.Белоглинская, 40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окон с отделкой откос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мена отлив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потолка Армстрон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бивка борозд в стена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таж трубы ПВ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кабеля ВВ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робивка отверстия в стене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щита распределительного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2. Демонтаж\монтаж розеток, выключателей, светильников разветкоробок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нтаж светильников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5. Окраска масляными составами поверхностей труб стальных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6. Вывоз строительного мусор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С 23.09.2015 года  по 25.02.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Алексей</dc:creator>
  <dc:description/>
  <cp:keywords/>
  <dc:language>en-US</dc:language>
  <cp:lastModifiedBy>Duhova Svetlana Mihailovna</cp:lastModifiedBy>
  <cp:lastPrinted>2014-12-08T11:47:00Z</cp:lastPrinted>
  <dcterms:modified xsi:type="dcterms:W3CDTF">2015-09-22T13:04:00Z</dcterms:modified>
  <cp:revision>55</cp:revision>
  <dc:subject/>
  <dc:title>Приложение № 1</dc:title>
</cp:coreProperties>
</file>