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6096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rPr>
          <w:b/>
          <w:b/>
        </w:rPr>
      </w:pPr>
      <w:r>
        <w:rPr>
          <w:b/>
        </w:rPr>
        <w:t xml:space="preserve">    </w:t>
      </w:r>
    </w:p>
    <w:p>
      <w:pPr>
        <w:pStyle w:val="Standard"/>
        <w:ind w:left="5244" w:hanging="0"/>
        <w:rPr>
          <w:b/>
          <w:b/>
        </w:rPr>
      </w:pPr>
      <w:r>
        <w:rPr>
          <w:b/>
        </w:rPr>
        <w:t xml:space="preserve">             </w:t>
      </w:r>
      <w:r>
        <w:rPr>
          <w:b/>
        </w:rPr>
        <w:t xml:space="preserve">Первый заместитель </w:t>
      </w:r>
    </w:p>
    <w:p>
      <w:pPr>
        <w:pStyle w:val="Standard"/>
        <w:ind w:left="5244" w:hanging="0"/>
        <w:jc w:val="righ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left="5244" w:hanging="0"/>
        <w:jc w:val="righ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6151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>_________________ А.Д. Филимонов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ab/>
        <w:t>«28» сентября 2015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Наименования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 </w:t>
            </w:r>
            <w:r>
              <w:rPr/>
              <w:t>378-15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 </w:t>
            </w:r>
            <w:r>
              <w:rPr/>
              <w:t>31502799082  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ереметьева Ирина Владими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</w:rPr>
                <w:t>.</w:t>
              </w:r>
            </w:hyperlink>
            <w:hyperlink r:id="rId4">
              <w:r>
                <w:rPr>
                  <w:rStyle w:val="InternetLink1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проект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и место расположения объект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Российская Федерация, г. Саратов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- Трансформаторная подстанция № 42 (по ГП) по адресу: 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  <w:lang w:val="en-US"/>
              </w:rPr>
              <w:t>VII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 Микрорайон (жилой район «Солнечный-2»), у жилых домов № 4 и № 5 по ген. плану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- 2 КЛ-10кВ от РП (№37 по ГП) до новой ТП (№ 42).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- 2 КЛ-10кВ от ТП (№42 по ГП) до новой ТП (№ 43) у жилых домов № 2 и № 3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- 6 КЛ-0,4кВ от новой ТП (№ 42) до ВРУ жилого дома № 4, ВРУ-1 и ВРУ-2 жилого дома № 5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и условия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Проектная документация должна быть выполнена на высоком техническом уровне с соблюдением действующих норм Земельного кодекса РФ, Градостроительного кодекса РФ, Правил землепользования и застройки Муниципального образования «Город Саратов», Положения о составе проектной документации и требований к их содержанию (утвержденного постановлением Правительства РФ от 16 февраля 2008 года № 87), ГОСТ Р 21.1101-2013 СПДС. Основные требования к проектной и рабочей документации, строительных норм и правил, ПУЭ, ПТЭЭП, СНиП и требований по охране окружающей среды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Результат работ: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1. Документ о выполненных инженерных изысканий - на бумажном носителе в двух экземплярах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2. Проектная документация, выполненная на бумажном носителе в двух экземплярах.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3. Рабочая документация, выполненная на бумажном носителе в двух экземплярах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с 29.09.15 года  по  03.12.15 года. 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еречень и объем проектных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1. Инженерно-геодезические работы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  Проектирование строительства ТП (№ 42 по ген. плану)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3. Проектирование трассы 2 КЛ-10кВ от РП (№37 по ген. плану) до новой ТП (№ 42 по ген. плану), протяжённостью ориентировочно 2х300 метров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. Проектирование трассы 2 КЛ-10 кВ от ТП (№ 42 по ген. плану) до новой ТП (№ 43 по ген. плану), протяжённостью ориентировочно 2х80 метров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5. Проектирование трассы 6 КЛ-0,4кВ от новой ТП (№ 42 по ген. плану) до ВРУ жилого дома           № 4, ВРУ-1 и ВРУ-2 жилого дома № 5, общей протяжённостью ориентировочно 620 метров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6. Предусмотреть требования по обеспечению соблюдения энергетической эффективности и оснащенности зданий, строений и сооружений приборами учета используемых энергетических ресурсов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7. Согласование проекта в установленном порядке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е к проект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Членство в СРО в области инженерных изысканий и архитектурно-строительного проектирования. Наличие квалифицированных кадровых ресурсов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1 204 367 (Один миллион двести четыре тысячи триста шестьдесят семь) рублей 27 копеек.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  <w:lang w:val="zxx"/>
              </w:rPr>
              <w:t>,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единой информационной системы, на которой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ДП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6053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74.20.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 10 п. 7.11.2  Положения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15 от                         20 апреля  2015 год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Д</w:t>
            </w:r>
            <w:r>
              <w:rPr>
                <w:spacing w:val="-2"/>
                <w:w w:val="102"/>
                <w:lang w:val="zxx"/>
              </w:rPr>
              <w:t>оговор вступает в силу с даты его подписания и действует до полного исполнения Сторонами всех договорных обязательств</w:t>
            </w:r>
            <w:r>
              <w:rPr>
                <w:spacing w:val="-2"/>
                <w:w w:val="102"/>
              </w:rPr>
              <w:t>.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</w:rPr>
      </w:pPr>
      <w:r>
        <w:rPr>
          <w:rFonts w:cs="Times New Roman CYR" w:ascii="Times New Roman CYR" w:hAnsi="Times New Roman CYR"/>
          <w:i/>
          <w:kern w:val="2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    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                       5 статьи 4 указанного Федерального закон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rFonts w:ascii="Times New Roman CYR" w:hAnsi="Times New Roman CYR" w:cs="Times New Roman CYR"/>
          <w:b/>
          <w:b/>
          <w:bCs/>
          <w:i/>
          <w:i/>
          <w:sz w:val="32"/>
          <w:szCs w:val="32"/>
          <w:u w:val="single"/>
        </w:rPr>
      </w:pPr>
      <w:r>
        <w:rPr>
          <w:rFonts w:cs="Times New Roman CYR" w:ascii="Times New Roman CYR" w:hAnsi="Times New Roman CYR"/>
          <w:b/>
          <w:bCs/>
          <w:i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sectPr>
      <w:footerReference w:type="default" r:id="rId6"/>
      <w:footerReference w:type="first" r:id="rId7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5:58:00Z</dcterms:created>
  <dc:creator>SPGS</dc:creator>
  <dc:description/>
  <cp:keywords/>
  <dc:language>en-US</dc:language>
  <cp:lastModifiedBy>Duhova Svetlana Mihailovna</cp:lastModifiedBy>
  <cp:lastPrinted>2015-03-11T10:01:00Z</cp:lastPrinted>
  <dcterms:modified xsi:type="dcterms:W3CDTF">2015-09-28T12:46:00Z</dcterms:modified>
  <cp:revision>84</cp:revision>
  <dc:subject/>
  <dc:title/>
</cp:coreProperties>
</file>