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9931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- ВЛ-0,4кВ ТП-435 расположенной по адресу:                         ул. Шелковичная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1.10.2015 года  по  30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2. Монтаж провода СИП 2 3х7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 протяженностью 1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3. Монтаж провода СИП 4 2х1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 протяженностью 50 метр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 002 (сто пятьдесят три тысячи два) рубля 4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9-10T11:31:00Z</cp:lastPrinted>
  <dcterms:modified xsi:type="dcterms:W3CDTF">2015-09-28T13:18:00Z</dcterms:modified>
  <cp:revision>65</cp:revision>
  <dc:subject/>
  <dc:title/>
</cp:coreProperties>
</file>