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 ___ от «__» _______2015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№ 2209 – 15ип от 20.04.2015 года. ТУ № 2472 от 20.04.2015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-0,4кВ ТП-435 расположенной по адресу г. Саратов, ул. Шелковичная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13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 протяженностью 50 метр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1.10.2015 года  по  30.10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-0,4кВ  ТП - 435 от пунктовой опоры до опоры №2-00/4 (шифр 05-15-76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27:00Z</dcterms:created>
  <dc:creator>Алексей</dc:creator>
  <dc:description/>
  <cp:keywords/>
  <dc:language>en-US</dc:language>
  <cp:lastModifiedBy>Duhova Svetlana Mihailovna</cp:lastModifiedBy>
  <cp:lastPrinted>2015-08-03T13:23:00Z</cp:lastPrinted>
  <dcterms:modified xsi:type="dcterms:W3CDTF">2015-09-28T11:59:00Z</dcterms:modified>
  <cp:revision>11</cp:revision>
  <dc:subject/>
  <dc:title>Приложение № 1</dc:title>
</cp:coreProperties>
</file>