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30 метров  от пунктовой опоры ВЛ-0,4 кВ трансформаторной подстанции № 435, расположенной по адресу: г. Саратов, ул. Шелковичная угол ул. Емлютина до опоры № 2-00/4, расположенной по адресу: г. Саратов, ул. Большая Садов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50 метров;</w:t>
      </w:r>
    </w:p>
    <w:p>
      <w:pPr>
        <w:pStyle w:val="Normal"/>
        <w:numPr>
          <w:ilvl w:val="0"/>
          <w:numId w:val="2"/>
        </w:numPr>
        <w:autoSpaceDE w:val="false"/>
        <w:ind w:left="1134" w:hanging="424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1134" w:hanging="424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09-15ип от 20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3 002 (Сто пятьдесят три тысячи два) рубля 4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3 339 (Двадцать три тысячи триста тридцать девя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 900 (Сорок пять тысяч девятьсот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001 (Семь тысяч один) рубль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06T09:58:00Z</cp:lastPrinted>
  <dcterms:modified xsi:type="dcterms:W3CDTF">2015-09-28T13:10:00Z</dcterms:modified>
  <cp:revision>131</cp:revision>
  <dc:subject/>
  <dc:title>Договор купли-продажи оборудования</dc:title>
</cp:coreProperties>
</file>