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3» февра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02767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1453 по адресу: г. Саратов, ул. Жуковского, 20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6.02.2015 года по 27.02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силового трансформатора Т-2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силового трансформатора Т-2 ТМГ-400/6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Замена ошиновки трансформато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68 057 (триста шестьдесят восемь тысяч пятьдесят семь) рублей 88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2-13T14:04:00Z</cp:lastPrinted>
  <dcterms:modified xsi:type="dcterms:W3CDTF">2015-02-13T11:04:00Z</dcterms:modified>
  <cp:revision>39</cp:revision>
  <dc:subject/>
  <dc:title/>
</cp:coreProperties>
</file>