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 2015 г.</w:t>
      </w:r>
    </w:p>
    <w:p>
      <w:pPr>
        <w:pStyle w:val="Normal"/>
        <w:autoSpaceDE w:val="fals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Замена трансформатора 250кВА на ТМГ-400-6/0,4 с комплектом ПК-6 трансформаторной подстанции № 1453, расположенной по адресу: г. Саратов, ул. Жуковского, 20;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Замена ошиновки трансформаторов;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527-14ип от 13.1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368 057 (триста шестьдесят восемь тысяч пятьдесят семь) рублей 8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56 144 (пятьдесят шесть тысяч сто сорок четыре) рубля 42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110 417 (сто десять тысяч четыреста семнадцать) рублей 3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6 843 (шестнадцать тысяч восемьсот сорок три) рубля 3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февра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2-09T09:57:00Z</cp:lastPrinted>
  <dcterms:modified xsi:type="dcterms:W3CDTF">2015-02-13T10:22:00Z</dcterms:modified>
  <cp:revision>118</cp:revision>
  <dc:subject/>
  <dc:title>Договор купли-продажи оборудования</dc:title>
</cp:coreProperties>
</file>