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3» февра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3 февра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02767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8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368 057 (триста шестьдесят восемь тысяч пятьдесят семь) рублей 88 коп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6 февраля 2015 г. по 27 февра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роительно-монтажн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2-13T14:04:00Z</cp:lastPrinted>
  <dcterms:modified xsi:type="dcterms:W3CDTF">2015-02-13T11:05:00Z</dcterms:modified>
  <cp:revision>111</cp:revision>
  <dc:subject/>
  <dc:title>ПРОТОКОЛ</dc:title>
</cp:coreProperties>
</file>